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i/>
          <w:i/>
        </w:rPr>
      </w:pPr>
      <w:r>
        <w:rPr>
          <w:i/>
        </w:rPr>
        <w:t>И.В.Трунин</w:t>
      </w:r>
    </w:p>
    <w:p>
      <w:pPr>
        <w:pStyle w:val="Style13"/>
        <w:spacing w:before="120" w:after="120"/>
        <w:jc w:val="center"/>
        <w:rPr/>
      </w:pPr>
      <w:r>
        <w:rPr/>
        <w:t>Оценка межрегиональных различий в обоснованных бюджетных потребностях субъектов Российской Федерации</w:t>
      </w:r>
    </w:p>
    <w:p>
      <w:pPr>
        <w:pStyle w:val="Normal"/>
        <w:rPr/>
      </w:pPr>
      <w:r>
        <w:rPr/>
        <w:t>Бюджетная система современного федеративного государства, каким в настоящее время является Российская Федерация, имеющая в своем составе большое количество административно-территориальных образований с различными социально-экономическими и природно-климатическими условиями и различным уровнем экономического развития, характеризуется значительной перераспределительной ролью центрального бюджета. Целью перераспределения государственных финансовых ресурсов между бюджетами субъектов Федерации является как межрегиональное  выравнивание уровня оказываемых государственных услуг в соответствии с предпочтениями проживающих на территории страны индивидуумов, так и решение задач в области реализации региональной экономической политики. Одной из форм перераспределения является нецелевая финансовая помощь из федерального бюджета, предоставляемая на регулярной (в течение определенного периода) и безвозмездной основе.</w:t>
      </w:r>
    </w:p>
    <w:p>
      <w:pPr>
        <w:pStyle w:val="Heading2"/>
        <w:ind w:hanging="0"/>
        <w:rPr/>
      </w:pPr>
      <w:r>
        <w:rPr/>
        <w:t>История определения бюджетных нормативов в целях распределения федеральной финансовой помощи и текущее положение дел в этой области</w:t>
      </w:r>
    </w:p>
    <w:p>
      <w:pPr>
        <w:pStyle w:val="Normal"/>
        <w:rPr/>
      </w:pPr>
      <w:r>
        <w:rPr/>
        <w:t>Объем предоставляемой финансовой помощи на выравнивание уровня финансирования государственных услуг должен определяться двумя основными группами факторов: во-первых, необходимым объемом предоставления государственных услуг на данной территории и стоимостью их оказания (расходными потребностями бюджета субъекта федерации), и, во-вторых, возможностями органов власти субъекта федерации финансировать необходимый объем оказания государственных услуг за счет собственных доходных источников (доходный потенциал субъекта федерации). Существующий в настоящее время в Российской Федерации механизм распределения нецелевой текущей федеральной финансовой помощи — трансфертов из федерального фонда финансовой поддержки регионов, предусматривает выделение средств на выравнивание налогового потенциала субъектов Федерации, скорректированного на уровень объективно сложившихся в данном регионе расходных потребностей.</w:t>
      </w:r>
    </w:p>
    <w:p>
      <w:pPr>
        <w:pStyle w:val="TextBodyIndent"/>
        <w:rPr/>
      </w:pPr>
      <w:r>
        <w:rPr/>
        <w:t>Целью работы по разработке бюджетных нормативов, проводившейся в рамках подготовки проекта федерального бюджета России на 2000 год, являлась разработка подходов к определению региональных расходных потребностей — величины, отражающей уровень расходов, объективно обусловленный социально-экономическими и природно-климатическими факторами на территории каждого субъекта Федерации. Следует отметить, что, несмотря на то, что впервые на необходимость количественной оценки расходных потребностей региональных бюджетов было указано еще в 1994 году, при переходе на формализованную систему оказания финансовой поддержки субъектов Федерации, в настоящее время стоимостные нормативы по основным статьям расходов региональных бюджетов находятся в стадии разработки и утверждения, а единственным официально утвержденным показателем, характеризующим нормативные расходные потребности, является федеральный стандарт предельной стоимости жилищно-коммунальных услуг. Впрочем, последний стандарт позволяет косвенным образом оценить нормативные расходы на жилищно-коммунальное хозяйство бюджетов субъектов Федерации лишь на уровне экономических районов и с учетом федеральной программы реформирования ЖКХ.</w:t>
      </w:r>
    </w:p>
    <w:p>
      <w:pPr>
        <w:pStyle w:val="TextBodyIndent"/>
        <w:rPr/>
      </w:pPr>
      <w:r>
        <w:rPr/>
        <w:t>Нормативы бюджетного финансирования здравоохранения и образования, разработка которых осуществляется рядом министерств и ведомств, не отвечают основным требованиям, предъявляемым к подобным показателям. Во-первых, указанные нормативы предполагается рассчитывать в стоимостном выражении исходя из материальных потребностей в указанных отраслях, что снижает объективность норматива, а также возможность его использования в процессе бюджетного планирования. Во-вторых, предполагаемые методики расчета нормативов представляются нам непрозрачными в силу того, что большинство используемых в этих методиках показателей могут быть подвержены влиянию региональных властей.</w:t>
      </w:r>
    </w:p>
    <w:p>
      <w:pPr>
        <w:pStyle w:val="Normal"/>
        <w:rPr/>
      </w:pPr>
      <w:r>
        <w:rPr/>
        <w:t>До настоящего времени в условиях отсутствия официально утвержденных расходных нормативов Министерство финансов при расчетах сумм финансовой помощи было вынуждено исходить из фактических расходов региональных бюджетов по отчету за 1991, осуществляя необходимые корректировки для приведения указанных расходов в условия и цены планируемого финансового года. Использование подобной базы основывалось на предположении, что региональные бюджетные расходы последнего года существования Советского Союза позволяют дать стоимостную оценку лежащим в их основе натуральным нормативам. Однако с течением времени вносимые в результате многочисленных корректировок искажения в расходную базу 1991 года сделали бессмысленным ее использование, а в отсутствие иных показателей расходных нормативов уже при расчете распределения ФФПР на 1998 год суммы трансфертов субъектам Федерации определялись исходя из фактического объема финансирования предыдущего года, что практически исключало учет объективных расходных потребностей регионов.</w:t>
      </w:r>
    </w:p>
    <w:p>
      <w:pPr>
        <w:pStyle w:val="Normal"/>
        <w:rPr/>
      </w:pPr>
      <w:r>
        <w:rPr/>
        <w:t>Строго говоря, в настоящее время существует возможность прямого расчета расходных нормативов, особенно по большинству социальных статей расходов региональных бюджетов. Для этого необходимо лишь рассчитать сумму всех расходов бюджетов субъектов Федерации, предусмотренных действующими законодательными актами. Однако даже приближенные расчеты, показывают, что в настоящее время в России насчитывается свыше тысячи различных видов социальной поддержки за счет бюджетных средств, 156 из которых установлены на федеральном уровне и оказываются 236 категориям населения, а их общая стоимость оценивается в 15% ВВП, что почти в 10 раз превышает бюджетные ассигнования на эти цели</w:t>
      </w:r>
      <w:r>
        <w:rPr>
          <w:rStyle w:val="FootnoteCharacters"/>
          <w:rStyle w:val="FootnoteAnchor"/>
        </w:rPr>
        <w:footnoteReference w:id="2"/>
      </w:r>
      <w:r>
        <w:rPr/>
        <w:t>. В этих условиях (т.е. при невозможности полного исполнению действующего законодательства) косвенная оценка бюджетных потребностей приобретает особенную актуальность.</w:t>
      </w:r>
    </w:p>
    <w:p>
      <w:pPr>
        <w:pStyle w:val="Normal"/>
        <w:rPr/>
      </w:pPr>
      <w:r>
        <w:rPr/>
        <w:t>Принятие летом 1998 года Концепции реформирования межбюджетных отношений в Российской Федерации в 1999-2001 гг., которая среди прочего предусматривала распределение трансфертов с помощью принципиально новой методики, сняло необходимость в срочном утверждении абсолютных значений региональных расходных нормативов. Согласно одобренной методике, для учета расходных потребностей бюджетов субъектов Федерации при распределении финансовой помощи достаточно располагать показателем межрегиональной дифференциации стоимости оказания бюджетных услуг, который получил название индекс бюджетных расходов. Также Концепцией было предусмотрено, что в период до официального утверждения региональных расходных нормативов для расчета индексов бюджетных расходов могут использоваться показатели прожиточного минимума или иные показатели, отражающие различия в стоимости оказания государственных услуг в расчете на душу населения.</w:t>
      </w:r>
    </w:p>
    <w:p>
      <w:pPr>
        <w:pStyle w:val="Normal"/>
        <w:rPr/>
      </w:pPr>
      <w:r>
        <w:rPr/>
        <w:t>При разработке методики распределения трансфертов из ФФПР на 1999 год стало очевидно, что показатель прожиточного минимума не в полной мере отражает межрегиональную дифференциацию среднедушевых расходов по Российской Федерации. Вместе с тем, до сих пор остаются неясными перспективы разработки и официального утверждения нормативов бюджетного финансирования по основным статьям расходов бюджетов регионов. Вследствие этого, в целях более полного отражения региональных расходных потребностей в методике распределения средств ФФПР на 2000 год Министерством финансов была поставлена задача разработать метод косвенной оценки нормативных расходов бюджетов субъектов Федерации.</w:t>
      </w:r>
    </w:p>
    <w:p>
      <w:pPr>
        <w:pStyle w:val="Normal"/>
        <w:rPr/>
      </w:pPr>
      <w:r>
        <w:rPr/>
        <w:t>Следует отметить, что нормы Бюджетного кодекса, вступившего в силу с начала 2000 года, предусматривают расчет и утверждение нормативов минимальных государственных социальных стандартов и нормативов финансовых затрат на предоставление государственных или муниципальных услуг, на основании которых должна осуществляться разработка проектов бюджетов и которые определяют объемы предоставления финансовой помощи бюджетам нижестоящего уровня. Таким образом, согласно Бюджетному кодексу, Правительство обязано утверждать нормативы бюджетных расходов, необходимые для финансирования установленных законом минимальных социальных стандартов</w:t>
      </w:r>
      <w:r>
        <w:rPr>
          <w:rStyle w:val="FootnoteCharacters"/>
          <w:rStyle w:val="FootnoteAnchor"/>
        </w:rPr>
        <w:footnoteReference w:id="3"/>
      </w:r>
      <w:r>
        <w:rPr/>
        <w:t xml:space="preserve">. Подобный подход не означает отсутствие необходимости в анализе факторов межрегиональной дифференциации стоимости оказания бюджетных услуг, однако может лишь усложнить ситуацию с нормативами бюджетных расходов. Так, если минимальные социальные стандарты будут установлены, исходя из существующих разработок (которые представляются нам в достаточной степени субъективными и непрозрачными), то финансовые органы будут вынуждены искать возможности утверждения такой методики определения нормативов финансовых затрат с тем, чтобы компенсировать указанные недостатки системы социальных стандартов. </w:t>
      </w:r>
    </w:p>
    <w:p>
      <w:pPr>
        <w:pStyle w:val="Normal"/>
        <w:rPr/>
      </w:pPr>
      <w:r>
        <w:rPr/>
        <w:t>Итогом исследования, проведенного нами совместно с Министерством финансов, являются несколько методик оценки нормативных расходов региональных бюджетов, каждая из которых основана на некоторых предпосылках, среди которых следует отметить, прежде всего, гипотезу об информированности региональных органов власти о предпочтениях потребителей общественных благ, что приводит к оптимальности предоставления государственных услуг на региональном уровне с точки зрения эффективности</w:t>
      </w:r>
      <w:r>
        <w:rPr>
          <w:rStyle w:val="FootnoteCharacters"/>
          <w:rStyle w:val="FootnoteAnchor"/>
        </w:rPr>
        <w:footnoteReference w:id="4"/>
      </w:r>
      <w:r>
        <w:rPr/>
        <w:t>.</w:t>
      </w:r>
    </w:p>
    <w:p>
      <w:pPr>
        <w:pStyle w:val="Heading2"/>
        <w:ind w:hanging="0"/>
        <w:rPr/>
      </w:pPr>
      <w:r>
        <w:rPr/>
        <w:t>Теоретические аспекты установления расходных нормативов</w:t>
      </w:r>
    </w:p>
    <w:p>
      <w:pPr>
        <w:pStyle w:val="Normal"/>
        <w:rPr/>
      </w:pPr>
      <w:r>
        <w:rPr/>
        <w:t>При рассмотрении вопроса установления расходных нормативов, в том числе и для нижестоящих уровней бюджетной системы, прежде всего, следует обратить внимание на теоретическую сторону данной проблемы. Исходя из самых общих соображений, фиксирование нормативов оказания государственных услуг может быть определено как установление определенного уровня обеспечения общественными благами. При этом в случае утверждения нормативов как лимитов расходования бюджетных средств на финансирование какой-либо государственной услуги такой уровень устанавливается напрямую, а при использовании расходных нормативов как одного из параметров формулы распределения финансовой помощи нижестоящим бюджетам, происходит косвенное регулирование объемов оказания государственных услуг через увеличение или сокращение доходов соответствующего бюджета.</w:t>
      </w:r>
    </w:p>
    <w:p>
      <w:pPr>
        <w:pStyle w:val="Normal"/>
        <w:rPr/>
      </w:pPr>
      <w:r>
        <w:rPr/>
        <w:t>Из экономической теории государственного сектора известно условие эффективности (по Парето) обеспечения общественными благами, которое, как правило, означает максимизацию функцию общественного благосостояния, – равенство суммы предельных норм замещения между общественным благом и некоторым частным благом для всех индивидуумов предельной норме преобразования между общественным и частным благом для всего общества</w:t>
      </w:r>
      <w:r>
        <w:rPr>
          <w:rStyle w:val="FootnoteCharacters"/>
          <w:rStyle w:val="FootnoteAnchor"/>
        </w:rPr>
        <w:footnoteReference w:id="5"/>
      </w:r>
      <w:r>
        <w:rPr/>
        <w:t>. Конечное условие эффективности уровня предоставляемых государственных услуг с учетом дополнительных ограничений выглядит несколько сложнее, но, тем не менее, для определения оптимального с точки зрения эффективности объема предоставления государственных услуг необходимо располагать информацией о предпочтениях всех потребителей (знать функцию общественного благосостояния), а также о производственном соотношении между частными и общественными благами. Очевидно, этот результат имеет, главным образом теоретическое значение, т.к. получить подобную информацию практически невозможно, а значит, невозможно и определить в строгом соответствии с теоретическими выкладками оптимальный уровень предоставления общественных благ.</w:t>
      </w:r>
    </w:p>
    <w:p>
      <w:pPr>
        <w:pStyle w:val="Normal"/>
        <w:rPr/>
      </w:pPr>
      <w:r>
        <w:rPr/>
        <w:t xml:space="preserve">Таким образом, построение региональных нормативов бюджетного финансирования государственных услуг необходимо осуществлять на основании ряда предпосылок, существенно упрощающих действительность, основными из которых будут являться следующие: </w:t>
      </w:r>
    </w:p>
    <w:p>
      <w:pPr>
        <w:pStyle w:val="Normal"/>
        <w:rPr/>
      </w:pPr>
      <w:r>
        <w:rPr/>
        <w:t>1) При условии одинаковой доходной обеспеченности (определяемой, в частности, уровнем экономического развития) в большинстве субъектов Федерации населению оказывается одинаковый уровень бюджетных услуг (в реальном исчислении, в расчете на одного потребителя бюджетных услуг), являющийся эффективным в данных условиях.</w:t>
      </w:r>
    </w:p>
    <w:p>
      <w:pPr>
        <w:pStyle w:val="Normal"/>
        <w:rPr/>
      </w:pPr>
      <w:r>
        <w:rPr/>
        <w:t>2) Межрегиональная дифференциация объема и стоимости оказываемых бюджетных услуг в расчете на душу населения объясняется, прежде всего, различным уровнем экономического развития</w:t>
      </w:r>
      <w:r>
        <w:rPr>
          <w:rStyle w:val="FootnoteCharacters"/>
          <w:rStyle w:val="FootnoteAnchor"/>
        </w:rPr>
        <w:footnoteReference w:id="6"/>
      </w:r>
      <w:r>
        <w:rPr/>
        <w:t xml:space="preserve"> (величиной налоговой базы), климатическими условиями, транспортной доступностью, структурой населения, различиями в уровне развития социальной инфраструктуры и т.д.</w:t>
      </w:r>
    </w:p>
    <w:p>
      <w:pPr>
        <w:pStyle w:val="Normal"/>
        <w:rPr/>
      </w:pPr>
      <w:r>
        <w:rPr/>
        <w:t>Результатом решения задачи построения региональных расходных нормативов должен явиться индекс бюджетных расходов (ИБР) — величина, показывающая, насколько больше или меньше средств необходимо затратить в данном регионе по сравнению со средним по стране уровнем для оказания одинакового уровня бюджетных услуг, причем предполагается, что данный уровень является оптимальным</w:t>
      </w:r>
      <w:r>
        <w:rPr>
          <w:rStyle w:val="FootnoteCharacters"/>
          <w:rStyle w:val="FootnoteAnchor"/>
        </w:rPr>
        <w:footnoteReference w:id="7"/>
      </w:r>
      <w:r>
        <w:rPr/>
        <w:t>.</w:t>
      </w:r>
    </w:p>
    <w:p>
      <w:pPr>
        <w:pStyle w:val="Normal"/>
        <w:rPr/>
      </w:pPr>
      <w:r>
        <w:rPr/>
        <w:t>Таким образом, для построения ИБР необходимо количественно оценить влияние основных факторов дифференциации на подушевое финансирование основных видов государственных услуг</w:t>
      </w:r>
      <w:r>
        <w:rPr>
          <w:rStyle w:val="FootnoteCharacters"/>
          <w:rStyle w:val="FootnoteAnchor"/>
        </w:rPr>
        <w:footnoteReference w:id="8"/>
      </w:r>
      <w:r>
        <w:rPr/>
        <w:t xml:space="preserve">, устранить выбросы (т.е. регионы, в которых, согласно нашим предпосылкам, уровень оказания государственных услуг не является оптимальным), а также зафиксировать переменные, отражающие уровень экономического развития (бюджетные доходы, заработная плата и т.д.), на каком-либо одинаковом для всех субъектов Федерации уровне. Полученные с учетом этого теоретические значения бюджетных расходов на душу населения можно считать оптимальными и одинаково удовлетворяющими реальные потребности в государственных услугах во всех регионах (с учетом перечисленных предпосылок). </w:t>
      </w:r>
    </w:p>
    <w:p>
      <w:pPr>
        <w:pStyle w:val="Normal"/>
        <w:rPr/>
      </w:pPr>
      <w:r>
        <w:rPr/>
        <w:t>Очевидно, что полученные абсолютные значения расходных нормативов будут отражать некоторые нормативы расходов, де-факто гарантированные каждому жителю в соответствующем регионе в случае, если доходы этого региона составляли бы зафиксированную при расчете величину. Больший практический смысл представляет их соотношение или соотношение каждого из них со средним (минимальным) значением. Эта величина отражает ценовую дифференциацию стоимости оказания бюджетных услуг, т.е. представляет собой искомый индекс бюджетных расходов.</w:t>
      </w:r>
    </w:p>
    <w:p>
      <w:pPr>
        <w:pStyle w:val="Normal"/>
        <w:rPr/>
      </w:pPr>
      <w:r>
        <w:rPr/>
        <w:t>Возможен также и другой способ определения региональных расходных нормативов, разработанный в процессе обсуждения проекта методики расчета нормативов в Министерстве финансов РФ и с учетом его предложений. В его основе лежат иные предпосылки:</w:t>
      </w:r>
    </w:p>
    <w:p>
      <w:pPr>
        <w:pStyle w:val="Normal"/>
        <w:rPr/>
      </w:pPr>
      <w:r>
        <w:rPr/>
        <w:t xml:space="preserve">1) Номинальный уровень оказания государственных услуг в регионах не является оптимальным ни в каждом конкретном субъекте Федерации, ни в целом по стране. </w:t>
      </w:r>
    </w:p>
    <w:p>
      <w:pPr>
        <w:pStyle w:val="Normal"/>
        <w:rPr/>
      </w:pPr>
      <w:r>
        <w:rPr/>
        <w:t>2) Существующая дифференциация финансирования государственных услуг не соответствует в полной мере дифференциации факторов удорожания стоимости оказания бюджетных услуг.</w:t>
      </w:r>
    </w:p>
    <w:p>
      <w:pPr>
        <w:pStyle w:val="Normal"/>
        <w:rPr/>
      </w:pPr>
      <w:r>
        <w:rPr/>
        <w:t>При таких предпосылках федеральные органы власти берут на себя ответственность по определению как оптимального уровня предоставления бюджетных услуг, так и характера зависимости стоимости их предоставления от факторов, отражающих природно-климатические условия, структуру населения, развитость социальной инфраструктуры и т.п.</w:t>
      </w:r>
    </w:p>
    <w:p>
      <w:pPr>
        <w:pStyle w:val="Normal"/>
        <w:rPr/>
      </w:pPr>
      <w:r>
        <w:rPr/>
        <w:t>Система установления расходных нормативов, предусмотренная Бюджетных кодексом, оставляет возможности для применения как первого, так и второго из приведенных способов, т.к. минимальные социальные стандарты и нормативы финансовых затрат на предоставление государственных услуг могут быть рассчитаны на основе усреднения и количественной оценки факторов межрегиональной дифференциации объема и стоимости потребности в государственных услугах, а также заданы априорно на основе представлений правительства о достижении эффективного уровня оказания услуг.</w:t>
      </w:r>
    </w:p>
    <w:p>
      <w:pPr>
        <w:pStyle w:val="Normal"/>
        <w:rPr/>
      </w:pPr>
      <w:r>
        <w:rPr/>
        <w:t>Следует отметить, что ни один из перечисленных способов установления расходных нормативов не приводит к установлению оптимального уровня предоставления государственных услуг, однако, по нашему мнению, индексы бюджетных расходов, полученные как результат применения первого способа, в большей степени отвечают возложенным на них функциям. Даже если предпосылка об оптимальном предоставлении бюджетных услуг в регионах неверна, объемы государственных услуг, оказываемые при условии одинаковых доходов, будут ближе к оптимальному уровню, чем значения, заданные извне федеральными органами власти, т.к. региональные органы власти имеют больше возможностей для отражения предпочтений населения. Необходимо указать на то, что в расчетах согласно второму способу, не используется показатель региональных бюджетных доходов. Между тем, дифференциация именно этого параметра может служить причиной неэффективного, по мнению федерального центра, предоставления государственных услуг.</w:t>
      </w:r>
    </w:p>
    <w:p>
      <w:pPr>
        <w:pStyle w:val="Heading2"/>
        <w:ind w:hanging="0"/>
        <w:rPr/>
      </w:pPr>
      <w:r>
        <w:rPr/>
        <w:t>Международный опыт расчета и использования расходных нормативов</w:t>
      </w:r>
    </w:p>
    <w:p>
      <w:pPr>
        <w:pStyle w:val="Normal"/>
        <w:rPr/>
      </w:pPr>
      <w:r>
        <w:rPr/>
        <w:t xml:space="preserve">Для разработки методики оценки бюджетных потребностей в Российской Федерации большое значение имеет мировой опыт расчета нормативных расходов субнациональных бюджетов. </w:t>
      </w:r>
    </w:p>
    <w:p>
      <w:pPr>
        <w:pStyle w:val="Normal"/>
        <w:rPr/>
      </w:pPr>
      <w:r>
        <w:rPr/>
        <w:t>В мировой практике к настоящему моменту выработано несколько основных подходов к расчету нормативных расходов в целях распределения финансовой помощи бюджетам нижестоящего уровня. В частности, специалисты Международного валютного фонда</w:t>
      </w:r>
      <w:r>
        <w:rPr>
          <w:rStyle w:val="FootnoteCharacters"/>
          <w:rStyle w:val="FootnoteAnchor"/>
        </w:rPr>
        <w:footnoteReference w:id="9"/>
      </w:r>
      <w:r>
        <w:rPr/>
        <w:t xml:space="preserve"> предлагают четыре способа оценки расходов бюджета субнационального административно-территориального образования в целях расчета т.н. "стандартного" бюджета, используемого при распределении финансовой помощи:</w:t>
      </w:r>
    </w:p>
    <w:p>
      <w:pPr>
        <w:pStyle w:val="Normal"/>
        <w:rPr/>
      </w:pPr>
      <w:r>
        <w:rPr/>
        <w:t>1) косвенная оценка расходных нормативов путем анализа факторов, оказывающих влияние на их стоимость (применяется при возможности идентифицировать факторы дифференциации стоимости бюджетных услуг, а также количественно оценить их влияние на указанную стоимость);</w:t>
      </w:r>
    </w:p>
    <w:p>
      <w:pPr>
        <w:pStyle w:val="Normal"/>
        <w:rPr/>
      </w:pPr>
      <w:r>
        <w:rPr/>
        <w:t>2) оценка относительной стоимости оказания государственных услуг с помощью фактической доли в целевом трансферте на соответствующий вид расходов бюджета (используется в основном в унитарных государствах при большом объеме расходов, финансируемых за счет целевых трансфертов, распределение которых признается участниками межбюджетных отношений справедливым, т.е. соответствующим потребности в осуществлении расходов);</w:t>
      </w:r>
    </w:p>
    <w:p>
      <w:pPr>
        <w:pStyle w:val="Normal"/>
        <w:rPr/>
      </w:pPr>
      <w:r>
        <w:rPr/>
        <w:t>3) оценки расходных потребностей на основе среднедушевых показателей по стране (применяется в случае отсутствия существенных межрегиональных различий в стоимости оказания государственных услуг);</w:t>
      </w:r>
    </w:p>
    <w:p>
      <w:pPr>
        <w:pStyle w:val="Normal"/>
        <w:rPr/>
      </w:pPr>
      <w:r>
        <w:rPr/>
        <w:t>4) оценка расходных потребностей на основе фактически произведенных бюджетных расходов (может быть реализован при уверенности в том, что фактические расходы субнациональных бюджетов достоверно отражают их расходные потребности</w:t>
      </w:r>
      <w:r>
        <w:rPr>
          <w:rStyle w:val="FootnoteCharacters"/>
          <w:rStyle w:val="FootnoteAnchor"/>
        </w:rPr>
        <w:footnoteReference w:id="10"/>
      </w:r>
      <w:r>
        <w:rPr/>
        <w:t>)</w:t>
      </w:r>
    </w:p>
    <w:p>
      <w:pPr>
        <w:pStyle w:val="Normal"/>
        <w:rPr/>
      </w:pPr>
      <w:r>
        <w:rPr/>
        <w:t>С учетом современной российской действительности эксперты Университета штата Джорджия рекомендуют несколько вариантов оценки расходных потребностей регионов в целях распределения федеральной финансовой помощи</w:t>
      </w:r>
      <w:r>
        <w:rPr>
          <w:rStyle w:val="FootnoteCharacters"/>
          <w:rStyle w:val="FootnoteAnchor"/>
        </w:rPr>
        <w:footnoteReference w:id="11"/>
      </w:r>
      <w:r>
        <w:rPr/>
        <w:t>. По их мнению, самым простым и не самым эффективным вариантом является расчет подушевых нормативов на основе физических потребностей бюджетных отраслей (т.е. стоимостная модификация советской системы натуральных нормативов). Также возможен расчет индекса бюджетных расходов на основе косвенных факторов дифференциации стоимости государственных услуг, пропуская этап стоимостной оценки расходных нормативов. И, наконец, в качестве предпочтительного варианта предлагается расчет расходных потребностей на основе репрезентативной системы расходов, предполагающей дифференциацию стандартного, полученного в результате усреднения данных по различным регионам, норматива бюджетных расходов на одного человека.</w:t>
      </w:r>
    </w:p>
    <w:p>
      <w:pPr>
        <w:pStyle w:val="Normal"/>
        <w:rPr/>
      </w:pPr>
      <w:r>
        <w:rPr/>
        <w:t>Однако до последнего момента федеральные органы власти оказались неспособны утвердить единую методику оценки расходных потребностей. Вместо разработки подобной методики различные министерства и ведомства пытались предложить на утверждение Правительства России бюджетные нормативы для отдельных бюджетных отраслей в стоимостном виде без сопровождающей их расчет прозрачной и объективной методики. И хотя исследования показали, что большинство из этих нормативов тесно коррелируют между собой</w:t>
      </w:r>
      <w:r>
        <w:rPr>
          <w:rStyle w:val="FootnoteCharacters"/>
          <w:rStyle w:val="FootnoteAnchor"/>
        </w:rPr>
        <w:footnoteReference w:id="12"/>
      </w:r>
      <w:r>
        <w:rPr/>
        <w:t>, а также с индексами прожиточного минимума, попытки принять единую методику косвенной оценки расходных потребностей неизменно встречали сопротивление как заинтересованных министерств и ведомств, так и представителей субъектов Федерации.</w:t>
      </w:r>
    </w:p>
    <w:p>
      <w:pPr>
        <w:pStyle w:val="Normal"/>
        <w:rPr/>
      </w:pPr>
      <w:r>
        <w:rPr/>
        <w:t>В федеративных государствах широко применяются два способа расчета расходных нормативов в целях выделения финансовой помощи. Один из них основан на определении необходимых стандартов услуг с помощью экспертной оценки. Другой способ состоит в расчете удельной себестоимости минимального, или стандартного, объема конкретных бюджетных услуг в репрезентативном регионе. В этом случае обычно считается, что норматив зависит от различных территориальных особенностей, или факторов, характеризующих интенсивность потребности в том или ином виде расходов по сравнению с репрезентативным уровнем, после чего этим факторам присваиваются веса, отражающие их относительную значимость. Большое число стран применяет последний подход, хотя используемые ими формулировки имеют значительные различия.</w:t>
      </w:r>
    </w:p>
    <w:p>
      <w:pPr>
        <w:pStyle w:val="Normal"/>
        <w:rPr/>
      </w:pPr>
      <w:r>
        <w:rPr/>
        <w:t>Отдельно следует остановиться на опыте расчета нормативных расходных потребностей в государствах с федеративным государственным устройством, при этом особый интерес представляют страны, для которых характерна высокая степень межрегиональной дифференциации социально-экономических условий</w:t>
      </w:r>
      <w:r>
        <w:rPr>
          <w:rStyle w:val="FootnoteCharacters"/>
          <w:rStyle w:val="FootnoteAnchor"/>
        </w:rPr>
        <w:footnoteReference w:id="13"/>
      </w:r>
      <w:r>
        <w:rPr/>
        <w:t>. Рассмотрим примеры Австралии и Канады.</w:t>
      </w:r>
    </w:p>
    <w:p>
      <w:pPr>
        <w:pStyle w:val="Normal"/>
        <w:rPr/>
      </w:pPr>
      <w:r>
        <w:rPr/>
        <w:t>Система межбюджетного выравнивания, действующая в Австралии, предусматривает несколько видов финансовой помощи, один из которых направлен на выравнивание различий в расходных потребностях штатов. Очевидно, что для корректного определения последних необходим расчет показателей, которые мы называем расходными нормативами. При расчете указанных нормативов финансовые органы исходят из среднего по стране значения расходов субнациональных бюджетов за предыдущие годы, которое впоследствии корректируется на коэффициент, составленный из одиннадцати групп факторов, оказывающих влияние на расходы субнациональных бюджетов и рассчитываемых в виде соотношения между значением фактора в данном штате и в среднем по стране. В число указанных групп факторов входят показатели, характеризующие интенсивность расходов на социальное обеспечение,  культуру, благоустройство и развитие территории, коммунальные услуги, образование, здравоохранение, транспорт, охрану порядка и поддержание безопасности и прочие цели. Во все группы входят несколько десятков факторов, характеризующих социально-экономические условия штатов, веса, определяющие соотношение между факторами, определяются на основе регрессионного анализа.</w:t>
      </w:r>
    </w:p>
    <w:p>
      <w:pPr>
        <w:pStyle w:val="Normal"/>
        <w:rPr/>
      </w:pPr>
      <w:r>
        <w:rPr/>
        <w:t>В противоположность австралийской системе, канадская система распределения финансовой помощи из федерального бюджета основана в основном на выравнивании бюджетного потенциала, в то время как некоторые виды трансфертов (в частности, на образование и здравоохранение) рассчитываются, исходя из оценки среднедушевых расходных потребностей на равной для всех основе, а основными критериями выделения финансовой помощи является выполнение провинциями некоторых условий, касающихся утвержденных стандартов и доступности государственных услуг. Похожая система определения расходных потребностей применяется и в Федеративной республике Германия, где региональный расходный норматив на душу населения рассчитывается, исходя из среднего по стране значения (при этом для крупных субнациональных образований применяется дополнительный повышающий коэффициент, который был введен с целью учета факторов потребности в бюджетных расходах, не учитываемые с помощью численности населения).</w:t>
      </w:r>
    </w:p>
    <w:p>
      <w:pPr>
        <w:pStyle w:val="Normal"/>
        <w:rPr/>
      </w:pPr>
      <w:r>
        <w:rPr/>
        <w:t>Среди государств с унитарным устройством наиболее проработанная система оценки расходных потребностей субнациональных образований действует в Великобритании, где на основе регрессионного анализа рассчитывается функция удельных расходов субнациональных бюджетов от различных социально-экономических факторов, при этом значения некоторых коэффициентов рассчитываются на основе экспертной оценки, получаемой после консультаций с местными властями. Данная система является всеобъемлющей, т.к. позволяет учитывать почти все существующие бюджетные услуги и при этом включать в анализ широкий спектр особенностей территориальных образований, в т.ч. стоимостные различия. Она позволяет добиться практически полного бюджетного выравнивания благодаря тому, что обеспечиваются одинаковые удельные затраты во всех территориальных образованиях с одинаковыми условиями. Однако это достигается за счет крайней усложненности системы и большого объема статистической информации, необходимой для успешных расчетов.</w:t>
      </w:r>
    </w:p>
    <w:p>
      <w:pPr>
        <w:pStyle w:val="Normal"/>
        <w:rPr/>
      </w:pPr>
      <w:r>
        <w:rPr/>
        <w:t>В целом следует отметить, что системы расчета региональных расходных нормативов, применяющиеся в различных странах мира, которые наиболее полно учитывают весь спектр межрегиональной дифференциации социально-экономических факторов, оказывающих влияние на величину бюджетных расходов, требуют как большого объема статистической информации по многим показателям, так и сложных расчетов, основанных на методах регрессионного анализа.</w:t>
      </w:r>
    </w:p>
    <w:p>
      <w:pPr>
        <w:pStyle w:val="Heading2"/>
        <w:ind w:hanging="0"/>
        <w:rPr/>
      </w:pPr>
      <w:r>
        <w:rPr/>
        <w:t>Основные требования к расходным нормативам</w:t>
      </w:r>
    </w:p>
    <w:p>
      <w:pPr>
        <w:pStyle w:val="Normal"/>
        <w:rPr/>
      </w:pPr>
      <w:r>
        <w:rPr/>
        <w:t>На основе анализа теоретических основ эффективности оказания государственных услуг, международного опыта оценки нормативных потребностей бюджетного финансирования, а также современных российских реалий, можно сформулировать следующие основные требования к системе региональных расходных нормативов.</w:t>
      </w:r>
    </w:p>
    <w:p>
      <w:pPr>
        <w:pStyle w:val="Normal"/>
        <w:rPr/>
      </w:pPr>
      <w:r>
        <w:rPr/>
        <w:t>При построении нормативов следует исходить из их назначения: нормативы расходных потребностей бюджетов субъектов Федерации необходимы прежде всего в целях справедливого распределения федеральной финансовой помощи как показатель, отражающий межрегиональную дифференциацию стоимости оказания государственных услуг, но не для определения объема расходов по группам статей региональных бюджетов. Поэтому расходные нормативы не обязательно должны быть выражены как прогноз абсолютной суммы расходов бюджетов регионов на очередной год, а могут иметь любой вид, удобный для расчетов сумм финансовой помощи. С другой стороны, нельзя забывать, что до последнего времени расходные нормативы были выражены именно как минимальные нормативы расходов регионального бюджета на планируемый год, что приводит к необходимости выражения оценочных значений нормативных расходов в виде плановых показателей на очередной год хотя бы в течение некоторого периода перехода к новой системе оценки нормативов бюджетных потребностей.</w:t>
      </w:r>
    </w:p>
    <w:p>
      <w:pPr>
        <w:pStyle w:val="Normal"/>
        <w:rPr/>
      </w:pPr>
      <w:r>
        <w:rPr/>
        <w:t>В целях повышения объективности оценки расходных потребностей регионов России необходимо использовать факторы стоимости оказания государственных услуг, расчет которых не подвержен влиянию региональных органов власти (в первую очередь, это – отчетные расходы бюджетов субъектов Федерации за предыдущий год). Расчет нормативов расходных потребностей должен быть основан на общедоступной статистической информации, ответственность за которую несут федеральные статистические органы.</w:t>
      </w:r>
    </w:p>
    <w:p>
      <w:pPr>
        <w:pStyle w:val="Normal"/>
        <w:rPr/>
      </w:pPr>
      <w:r>
        <w:rPr/>
        <w:t>Идеальным методом расчета региональных нормативов бюджетных расходов было бы использование регрессионного анализа зависимости того или иного вида бюджетных расходов от основных факторов. Однако методика расчетов должна быть такой, чтобы ее правильность можно было бы проверить в финансовом органе любого субъекта Федерации, для чего требуется некоторый уровень квалификации работников региональных финорганов, либо уровень доверия к федеральным властям, а также их авторитет, должны быть достаточно высокими для принятия предлагаемой методики без проверочных расчетов. Очевидно, что последнее из этих условий в настоящих условиях не выполняется, поэтому методика должна по возможности сочетать в себе простоту и объективность методов расчетов.</w:t>
      </w:r>
    </w:p>
    <w:p>
      <w:pPr>
        <w:pStyle w:val="Heading2"/>
        <w:ind w:hanging="0"/>
        <w:rPr/>
      </w:pPr>
      <w:r>
        <w:rPr/>
        <w:t>Подходы к расчеты нормативов бюджетных расходов бюджетов субъектов Федерации на 2000 год</w:t>
      </w:r>
    </w:p>
    <w:p>
      <w:pPr>
        <w:pStyle w:val="Normal"/>
        <w:rPr/>
      </w:pPr>
      <w:r>
        <w:rPr/>
        <w:t>Результатом нашего исследования в области оценки нормативных бюджетных потребностей субъектов Федерации стали два варианта методики расчета нормативов бюджетных расходов: построенная на основе регрессионного анализа "идеальная" методика оценки бюджетных нормативов, а также упрощенная методика, разработанная с учетом консультаций со специалистами Министерства финансов и представителей регионов, которая легла в основу методики распределения трансфертов из Фонда финансовой поддержки регионов на 2000 год. Ниже изложены основные принципы обеих разработанных нами методик.</w:t>
      </w:r>
    </w:p>
    <w:p>
      <w:pPr>
        <w:pStyle w:val="TextBody"/>
        <w:rPr/>
      </w:pPr>
      <w:r>
        <w:rPr/>
        <w:t>Относительно метода оценки нормативных потребностей, основанного на применении статистических методов, следует отметить, что его основными достоинствами являются прозрачность, меньшая требовательность к данным и более высокая точность полученных результатов по сравнению с экспертными оценками и прямыми индивидуальными расчетами региональных нормативов. Недостатком метода является его опора на характеристики групп факторов, а не на сами факторы (например, средняя температура января или число дней отопительного сезона как характеристика потребности в энергозатратах), что вносит определенную погрешность в оценки параметров. Также, в связи с недостаточным числом наблюдений некоторые существующие зависимости могут быть не обнаружены в силу их несущественного вклада в расходы. Тем не менее, метод позволяет проверить гипотезу о том, действительно ли тот или другой фактор является существенным при формировании расходов по конкретной бюджетной статье и, главное, — дает представление об интенсивности его влияния.</w:t>
      </w:r>
    </w:p>
    <w:p>
      <w:pPr>
        <w:pStyle w:val="TextBody"/>
        <w:rPr/>
      </w:pPr>
      <w:r>
        <w:rPr/>
        <w:t xml:space="preserve">Определение нормативных потребностей диктуется задачей выравнивания уровня жизни в регионах, сопоставления стоимости жизнеобеспечения по регионам. Норматив в данном контексте это денежная величина (индивидуальная для каждого региона) достаточная для предоставления определенного уровня обеспеченности какой-либо услугой, равного для всех регионов и гарантируемого государством. Ясно, что величина норматива зависит от целевого уровня предоставления государственных услуг. Но поскольку размер ФФПР не устанавливается на долгосрочную перспективу (а одной из основных характеристик бюджетных нормативов является их долгосрочный характер), был выбран такой объем услуг, который предоставлялся, если бы регионы имели доходы, равные среднему значению реальных душевых доходов по нижней тертили бюджетных доходов по субъектам Федерации. Это реальный уровень оказания государственных услуг, которую способно гарантировать государство во всех регионах, проводя политику выравнивания уровня жизни. При переходе от нормативов к индексу бюджетных расходов (ИБР) уровень расходов характеризуется относительной величиной, которая отражает межрегиональную дифференциацию нормативов, что уменьшает зависимость нормативных расходов от уровня региональных бюджетных доходов. </w:t>
      </w:r>
    </w:p>
    <w:p>
      <w:pPr>
        <w:pStyle w:val="TextBody"/>
        <w:rPr/>
      </w:pPr>
      <w:r>
        <w:rPr/>
        <w:t>Для определения региональных нормативных бюджетных потребностей нами были построены теоретические модели, характеризующие рассматриваемые зависимости. Затем производилась оценка коэффициентов этих моделей. На основе полученных результатов была выбрана наилучшая модель, которая и считалась нормативной после фиксирования на уровне, принимавшегося в качестве нормативного, некоторых факторов, не являющихся, по нашему мнению, объективными (например, это такие показатели, как доходы бюджета региона, от которых зависит уровень предоставления государственных услуг, или число больничных коек, влияние региональных властей на которые может оказаться довольно существенным).</w:t>
      </w:r>
    </w:p>
    <w:p>
      <w:pPr>
        <w:pStyle w:val="TextBody"/>
        <w:rPr/>
      </w:pPr>
      <w:r>
        <w:rPr/>
        <w:t>Построенные нами уравнения объясняют от 40 до 90% дисперсии бюджетных расходов по регионам (в зависимости от группы моделируемых расходных статей). При этом следует отметить, что хуже всего моделированию поддаются расходы на социальную политику. По-видимому, это связано с тем, что, в отличие, скажем, от расходов на жилищно-коммунальное хозяйство, степень исполнения социальных расходов в большей степени зависит от факторов, не отражающих реальную потребность в расходах, т.е. от приоритетов региональных властей, наличия бюджетных средств и т.д. Все используемые в моделях факторы оказались статистически значимыми на уровне 95–99% В Таблице 1 представлены группы статей расходов бюджетов субъектов Федерации, по которым были рассчитаны оценки нормативных бюджетных потребностей, а также отобранные в результате регрессионного анализа факторы, оказывающие влияние на уровень последних. Следует отметить, что все стоимостные показатели использовались (при оценивании) в расчете на душу населения, а термин "реальная величина" означает показатель, скорректированный на оценку межрегионального индекса цен — величины отношения прожиточного минимума к среднему по России.</w:t>
      </w:r>
    </w:p>
    <w:p>
      <w:pPr>
        <w:pStyle w:val="Style13"/>
        <w:jc w:val="right"/>
        <w:rPr/>
      </w:pPr>
      <w:r>
        <w:rPr/>
        <w:t>Таблица 1</w:t>
      </w:r>
    </w:p>
    <w:p>
      <w:pPr>
        <w:pStyle w:val="Style13"/>
        <w:rPr/>
      </w:pPr>
      <w:r>
        <w:rPr/>
        <w:t>Факторы дифференциации нормативных бюджетных потребностей субъектов Федерации</w:t>
      </w:r>
    </w:p>
    <w:tbl>
      <w:tblPr>
        <w:tblW w:w="9180" w:type="dxa"/>
        <w:jc w:val="left"/>
        <w:tblInd w:w="-113" w:type="dxa"/>
        <w:tblLayout w:type="fixed"/>
        <w:tblCellMar>
          <w:top w:w="0" w:type="dxa"/>
          <w:left w:w="108" w:type="dxa"/>
          <w:bottom w:w="0" w:type="dxa"/>
          <w:right w:w="108" w:type="dxa"/>
        </w:tblCellMar>
      </w:tblPr>
      <w:tblGrid>
        <w:gridCol w:w="3227"/>
        <w:gridCol w:w="5953"/>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rPr>
            </w:pPr>
            <w:r>
              <w:rPr>
                <w:b/>
              </w:rPr>
              <w:t>Вид бюджетн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rPr>
            </w:pPr>
            <w:r>
              <w:rPr>
                <w:b/>
              </w:rPr>
              <w:t>Факто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Жилищно-коммунальное хозяйство</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Доля сельского населения в общей численности населения региона</w:t>
            </w:r>
          </w:p>
          <w:p>
            <w:pPr>
              <w:pStyle w:val="TextBody"/>
              <w:spacing w:lineRule="auto" w:line="240"/>
              <w:ind w:hanging="0"/>
              <w:jc w:val="left"/>
              <w:rPr/>
            </w:pPr>
            <w:r>
              <w:rPr/>
              <w:t>3.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2. Транспорт и связь</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Средняя численность городского населения в городах региона</w:t>
            </w:r>
          </w:p>
          <w:p>
            <w:pPr>
              <w:pStyle w:val="TextBody"/>
              <w:spacing w:lineRule="auto" w:line="240"/>
              <w:ind w:hanging="0"/>
              <w:jc w:val="left"/>
              <w:rPr/>
            </w:pPr>
            <w:r>
              <w:rPr/>
              <w:t>3. Доля сельского населения в общей численности населения региона</w:t>
            </w:r>
          </w:p>
          <w:p>
            <w:pPr>
              <w:pStyle w:val="TextBody"/>
              <w:spacing w:lineRule="auto" w:line="240"/>
              <w:ind w:hanging="0"/>
              <w:jc w:val="left"/>
              <w:rPr/>
            </w:pPr>
            <w:r>
              <w:rPr/>
              <w:t>4. Среднедушевой реальный объем промышленного производства в регионе.</w:t>
            </w:r>
          </w:p>
          <w:p>
            <w:pPr>
              <w:pStyle w:val="TextBody"/>
              <w:spacing w:lineRule="auto" w:line="240"/>
              <w:ind w:hanging="0"/>
              <w:jc w:val="left"/>
              <w:rPr/>
            </w:pPr>
            <w:r>
              <w:rPr/>
              <w:t>5.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3. Культура и искусство</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Доля городского населения в общей численности населения региона</w:t>
            </w:r>
          </w:p>
          <w:p>
            <w:pPr>
              <w:pStyle w:val="TextBody"/>
              <w:spacing w:lineRule="auto" w:line="240"/>
              <w:ind w:hanging="0"/>
              <w:jc w:val="left"/>
              <w:rPr/>
            </w:pPr>
            <w:r>
              <w:rPr/>
              <w:t>3.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4. Государственное управление</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Средняя численность городского населения в регионе</w:t>
            </w:r>
          </w:p>
          <w:p>
            <w:pPr>
              <w:pStyle w:val="TextBody"/>
              <w:spacing w:lineRule="auto" w:line="240"/>
              <w:ind w:hanging="0"/>
              <w:jc w:val="left"/>
              <w:rPr/>
            </w:pPr>
            <w:r>
              <w:rPr/>
              <w:t>3. Общая численность населения в регионе</w:t>
            </w:r>
          </w:p>
          <w:p>
            <w:pPr>
              <w:pStyle w:val="TextBody"/>
              <w:spacing w:lineRule="auto" w:line="240"/>
              <w:ind w:hanging="0"/>
              <w:jc w:val="left"/>
              <w:rPr/>
            </w:pPr>
            <w:r>
              <w:rPr/>
              <w:t>4. Реальная средняя заработная плата в регионе</w:t>
            </w:r>
          </w:p>
          <w:p>
            <w:pPr>
              <w:pStyle w:val="TextBody"/>
              <w:spacing w:lineRule="auto" w:line="240"/>
              <w:ind w:hanging="0"/>
              <w:jc w:val="left"/>
              <w:rPr/>
            </w:pPr>
            <w:r>
              <w:rPr/>
              <w:t>5.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5. Образование</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Средняя численность сельского населения в сельских населенных пунктах региона</w:t>
            </w:r>
          </w:p>
          <w:p>
            <w:pPr>
              <w:pStyle w:val="TextBody"/>
              <w:spacing w:lineRule="auto" w:line="240"/>
              <w:ind w:hanging="0"/>
              <w:jc w:val="left"/>
              <w:rPr/>
            </w:pPr>
            <w:r>
              <w:rPr/>
              <w:t>3. Реальная средняя заработная плата в регионе</w:t>
            </w:r>
          </w:p>
          <w:p>
            <w:pPr>
              <w:pStyle w:val="TextBody"/>
              <w:spacing w:lineRule="auto" w:line="240"/>
              <w:ind w:hanging="0"/>
              <w:jc w:val="left"/>
              <w:rPr/>
            </w:pPr>
            <w:r>
              <w:rPr/>
              <w:t>4. Доля населения младше трудоспособного возраста в общей численности населения региона</w:t>
            </w:r>
          </w:p>
          <w:p>
            <w:pPr>
              <w:pStyle w:val="TextBody"/>
              <w:spacing w:lineRule="auto" w:line="240"/>
              <w:ind w:hanging="0"/>
              <w:jc w:val="left"/>
              <w:rPr/>
            </w:pPr>
            <w:r>
              <w:rPr/>
              <w:t>5.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6. Здравоохранение</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Доля городского населения в общей численности населения региона</w:t>
            </w:r>
          </w:p>
          <w:p>
            <w:pPr>
              <w:pStyle w:val="TextBody"/>
              <w:spacing w:lineRule="auto" w:line="240"/>
              <w:ind w:hanging="0"/>
              <w:jc w:val="left"/>
              <w:rPr/>
            </w:pPr>
            <w:r>
              <w:rPr/>
              <w:t>3. Реальная средняя заработная плата в регионе</w:t>
            </w:r>
          </w:p>
          <w:p>
            <w:pPr>
              <w:pStyle w:val="TextBody"/>
              <w:spacing w:lineRule="auto" w:line="240"/>
              <w:ind w:hanging="0"/>
              <w:jc w:val="left"/>
              <w:rPr/>
            </w:pPr>
            <w:r>
              <w:rPr/>
              <w:t>4. Обеспеченность населения больничными койками</w:t>
            </w:r>
          </w:p>
          <w:p>
            <w:pPr>
              <w:pStyle w:val="TextBody"/>
              <w:spacing w:lineRule="auto" w:line="240"/>
              <w:ind w:hanging="0"/>
              <w:jc w:val="left"/>
              <w:rPr/>
            </w:pPr>
            <w:r>
              <w:rPr/>
              <w:t>5.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7. Социальная политика</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Доля населения младше трудоспособного возраста в общей численности населения региона</w:t>
            </w:r>
          </w:p>
          <w:p>
            <w:pPr>
              <w:pStyle w:val="TextBody"/>
              <w:spacing w:lineRule="auto" w:line="240"/>
              <w:ind w:hanging="0"/>
              <w:jc w:val="left"/>
              <w:rPr/>
            </w:pPr>
            <w:r>
              <w:rPr/>
              <w:t>3. Межрегиональный индекс прожиточного минимума в субъекте Фед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8. Правоохранитель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t>1. Реальные доходы бюджета субъекта Федерации</w:t>
            </w:r>
          </w:p>
          <w:p>
            <w:pPr>
              <w:pStyle w:val="TextBody"/>
              <w:spacing w:lineRule="auto" w:line="240"/>
              <w:ind w:hanging="0"/>
              <w:jc w:val="left"/>
              <w:rPr/>
            </w:pPr>
            <w:r>
              <w:rPr/>
              <w:t>2. Реальная средняя заработная плата в регионе</w:t>
            </w:r>
          </w:p>
        </w:tc>
      </w:tr>
    </w:tbl>
    <w:p>
      <w:pPr>
        <w:pStyle w:val="TextBody"/>
        <w:rPr/>
      </w:pPr>
      <w:r>
        <w:rPr/>
      </w:r>
    </w:p>
    <w:p>
      <w:pPr>
        <w:pStyle w:val="TextBody"/>
        <w:rPr/>
      </w:pPr>
      <w:r>
        <w:rPr/>
        <w:t>Все уравнения оценивались в логарифмической форме, поэтому коэффициенты при объясняющих переменных (факторах) интерпретировались нами как коэффициенты эластичности расходов по фактору. Например, эластичность расходов ЖКХ по межрегиональному уровню цен в среднем по стране равна 1,27. Это означает, что увеличение стоимости прожиточного минимума на 1% приводит к росту бюджетных расходов на ЖКХ на 1.27%.</w:t>
      </w:r>
    </w:p>
    <w:p>
      <w:pPr>
        <w:pStyle w:val="TextBody"/>
        <w:rPr/>
      </w:pPr>
      <w:r>
        <w:rPr/>
        <w:t>Надо отметить, что, по всей видимости, найденные нормативные расходы не отражают всех объективных факторов. Тем не менее, можно с определенной долей уверенности говорить, что используемыми факторами объясняется значительная доля расходов. Недостатком является использование в качестве индикатора межрегиональной дифференциации уровня цен показателя прожиточного минимума, т.к. его величина может находиться в зависимости от действий региональных властей (например, дотации производителям на некоторые продукты питания – хлеб, молоко, и др.). Кроме того, он в некоторой степени может быть подвержен манипуляциям при осуществлении расчетов в статистических органах, поэтому его использование не всегда является корректным и при дальнейшем усовершенствовании методики необходимо использовать иные показатели межрегиональной дифференциации уровня цен, в том числе агрегированные или полученные в результате отдельного моделирования.</w:t>
      </w:r>
    </w:p>
    <w:p>
      <w:pPr>
        <w:pStyle w:val="Normal"/>
        <w:rPr/>
      </w:pPr>
      <w:r>
        <w:rPr/>
        <w:t xml:space="preserve">Как уже упоминалось выше, несмотря на объективный характер разработанной нами методики, ее прямое использование при распределении федеральной финансовой помощи в настоящее время не представляется возможным по нескольким причинам, среди которых необходимо выделить следующие. </w:t>
      </w:r>
    </w:p>
    <w:p>
      <w:pPr>
        <w:pStyle w:val="Normal"/>
        <w:rPr/>
      </w:pPr>
      <w:r>
        <w:rPr/>
        <w:t xml:space="preserve">Во-первых, объясняющие свойства построенных моделей, достаточно высокие для выявления основных факторов дифференциации стоимости государственных услуг, не являются удовлетворительными для расчета нормативов бюджетных потребностей для каждого конкретного региона, т.к. вследствие недоучета некоторых специфических факторов удорожания бюджетных расходов относительная ошибка прогноза для некоторых субъектов Федерации недопустимо высока. Кроме того, даже при сглаживании полученных оценок нормативных потребностей в расходах и установлении максимальной величины относительной ошибки необходима существенная модификация полученных зависимостей с целью их преобразования из сложной лог-линейной формы в более наглядную линейную или мультипликативную форму. </w:t>
      </w:r>
    </w:p>
    <w:p>
      <w:pPr>
        <w:pStyle w:val="Normal"/>
        <w:rPr/>
      </w:pPr>
      <w:r>
        <w:rPr/>
        <w:t xml:space="preserve">Во-вторых, одним из требований к прозрачной методике оценки нормативных бюджетных потребностей является ее верифицируемость, т.е. возможность повторения произведенных расчетов при условии наличия данных. Очевидно, что на уровне региональных финансовых органов невозможно ни разъяснить, ни повторить расчет нормативов в соответствии с методикой эконометрического моделирования. </w:t>
      </w:r>
    </w:p>
    <w:p>
      <w:pPr>
        <w:pStyle w:val="Normal"/>
        <w:rPr/>
      </w:pPr>
      <w:r>
        <w:rPr/>
        <w:t>В силу указанных причин Министерством финансов с учетом представленных нами соображений для использования в методике распределения средств ФФПР на 2000 год был предложен упрощенный вариант методики расчетов нормативных расходов, основанный на априорном введении формы зависимости нормативных расходов от некоторых факторов их дифференциации в соответствии с предпочтениями федерального центра. Впрочем, форма зависимости была подобрана таким образом, что рассчитанные на ее основе результаты оценок нормативных бюджетных расходов оказались близки к оценке нормативов, полученных в результате применения описанной выше модели (что, однако, не означает, что формула расчета нормативов бюджетных расходов была специально подогнана под результаты проведенного эконометрического моделирования).</w:t>
      </w:r>
    </w:p>
    <w:p>
      <w:pPr>
        <w:pStyle w:val="Normal"/>
        <w:rPr/>
      </w:pPr>
      <w:r>
        <w:rPr/>
        <w:t>Следует отметить, что при расчете нормативов бюджетного финансирования в практических целях необходимо включить в итоговую величину утвержденный на федеральном уровне норматив бюджетного финансирования жилищно-коммунального хозяйства, что исключает использование каких-либо иных показателей для оценки региональных бюджетных потребностей по данному виду расходов. Поэтому было решено производить расчет норматива бюджетного финансирования ЖКХ с помощью пересчета федерального норматива предельной стоимости услуг ЖКХ, а также норматива доли платежей населения в оплате жилищно-коммунальных услуг, а нормативы по остальным расходным статьям – рассчитывать с помощью единой методики, предполагающей единую форму зависимости норматива бюджетных расходов от выбранных факторов.</w:t>
      </w:r>
    </w:p>
    <w:p>
      <w:pPr>
        <w:pStyle w:val="Normal"/>
        <w:rPr/>
      </w:pPr>
      <w:r>
        <w:rPr/>
        <w:t xml:space="preserve">Согласно указанной методике, расчет нормативных расходов региональных бюджетов по основным группам расходных статей производится по единой методологии. При этом расчет расходного норматива для </w:t>
      </w:r>
      <w:r>
        <w:rPr>
          <w:i/>
        </w:rPr>
        <w:t>i</w:t>
      </w:r>
      <w:r>
        <w:rPr/>
        <w:t>-го субъекта Федерации по каждому виду государственных услуг (</w:t>
      </w:r>
      <w:r>
        <w:rPr>
          <w:i/>
        </w:rPr>
        <w:t>R</w:t>
      </w:r>
      <w:r>
        <w:rPr>
          <w:i/>
          <w:vertAlign w:val="subscript"/>
        </w:rPr>
        <w:t>i</w:t>
      </w:r>
      <w:r>
        <w:rPr>
          <w:i/>
          <w:vertAlign w:val="superscript"/>
        </w:rPr>
        <w:t>норм</w:t>
      </w:r>
      <w:r>
        <w:rPr/>
        <w:t>) осуществляется в соответствии со следующей формулой:</w:t>
      </w:r>
    </w:p>
    <w:p>
      <w:pPr>
        <w:pStyle w:val="Normal"/>
        <w:ind w:hanging="0"/>
        <w:jc w:val="center"/>
        <w:rPr/>
      </w:pPr>
      <w:r>
        <w:rPr>
          <w:b/>
          <w:i/>
        </w:rPr>
        <w:t>R</w:t>
      </w:r>
      <w:r>
        <w:rPr>
          <w:b/>
          <w:i/>
          <w:vertAlign w:val="subscript"/>
        </w:rPr>
        <w:t>i</w:t>
      </w:r>
      <w:r>
        <w:rPr>
          <w:b/>
          <w:i/>
          <w:vertAlign w:val="superscript"/>
        </w:rPr>
        <w:t>норм</w:t>
      </w:r>
      <w:r>
        <w:rPr>
          <w:b/>
          <w:i/>
        </w:rPr>
        <w:t xml:space="preserve"> = k</w:t>
      </w:r>
      <w:r>
        <w:rPr>
          <w:b/>
          <w:i/>
          <w:vertAlign w:val="subscript"/>
        </w:rPr>
        <w:t>i</w:t>
      </w:r>
      <w:r>
        <w:rPr>
          <w:b/>
          <w:i/>
          <w:vertAlign w:val="superscript"/>
        </w:rPr>
        <w:t>корр</w:t>
      </w:r>
      <w:r>
        <w:rPr>
          <w:rFonts w:eastAsia="Symbol" w:cs="Symbol" w:ascii="Symbol" w:hAnsi="Symbol"/>
          <w:b/>
          <w:i/>
        </w:rPr>
        <w:t></w:t>
      </w:r>
      <w:r>
        <w:rPr>
          <w:b/>
          <w:i/>
        </w:rPr>
        <w:t xml:space="preserve"> r</w:t>
      </w:r>
      <w:r>
        <w:rPr>
          <w:b/>
          <w:i/>
          <w:vertAlign w:val="subscript"/>
        </w:rPr>
        <w:t xml:space="preserve">РФ </w:t>
      </w:r>
      <w:r>
        <w:rPr>
          <w:rFonts w:eastAsia="Symbol" w:cs="Symbol" w:ascii="Symbol" w:hAnsi="Symbol"/>
          <w:b/>
          <w:i/>
        </w:rPr>
        <w:t></w:t>
      </w:r>
      <w:r>
        <w:rPr>
          <w:b/>
          <w:i/>
        </w:rPr>
        <w:t xml:space="preserve"> q</w:t>
      </w:r>
      <w:r>
        <w:rPr>
          <w:b/>
          <w:i/>
          <w:vertAlign w:val="subscript"/>
        </w:rPr>
        <w:t>i</w:t>
      </w:r>
      <w:r>
        <w:rPr>
          <w:b/>
          <w:i/>
        </w:rPr>
        <w:t xml:space="preserve"> </w:t>
      </w:r>
      <w:r>
        <w:rPr>
          <w:rFonts w:eastAsia="Symbol" w:cs="Symbol" w:ascii="Symbol" w:hAnsi="Symbol"/>
          <w:b/>
          <w:i/>
        </w:rPr>
        <w:t></w:t>
      </w:r>
      <w:r>
        <w:rPr>
          <w:b/>
          <w:i/>
        </w:rPr>
        <w:t xml:space="preserve"> P</w:t>
      </w:r>
      <w:r>
        <w:rPr>
          <w:b/>
          <w:i/>
          <w:vertAlign w:val="subscript"/>
        </w:rPr>
        <w:t>i</w:t>
      </w:r>
      <w:r>
        <w:rPr>
          <w:i/>
        </w:rPr>
        <w:t xml:space="preserve"> </w:t>
      </w:r>
      <w:r>
        <w:rPr/>
        <w:t>,</w:t>
      </w:r>
    </w:p>
    <w:p>
      <w:pPr>
        <w:pStyle w:val="Normal"/>
        <w:rPr/>
      </w:pPr>
      <w:r>
        <w:rPr/>
        <w:t xml:space="preserve">где </w:t>
      </w:r>
      <w:r>
        <w:rPr>
          <w:b/>
          <w:i/>
        </w:rPr>
        <w:t>k</w:t>
      </w:r>
      <w:r>
        <w:rPr>
          <w:b/>
          <w:i/>
          <w:vertAlign w:val="subscript"/>
        </w:rPr>
        <w:t>i</w:t>
      </w:r>
      <w:r>
        <w:rPr>
          <w:b/>
          <w:i/>
          <w:vertAlign w:val="superscript"/>
        </w:rPr>
        <w:t>корр</w:t>
      </w:r>
      <w:r>
        <w:rPr>
          <w:b/>
          <w:i/>
        </w:rPr>
        <w:t xml:space="preserve"> </w:t>
      </w:r>
      <w:r>
        <w:rPr/>
        <w:t>– коэффициент корректировки стоимости предоставления государственных услуг;</w:t>
      </w:r>
    </w:p>
    <w:p>
      <w:pPr>
        <w:pStyle w:val="Normal"/>
        <w:rPr/>
      </w:pPr>
      <w:r>
        <w:rPr>
          <w:b/>
          <w:i/>
        </w:rPr>
        <w:t>r</w:t>
      </w:r>
      <w:r>
        <w:rPr>
          <w:b/>
          <w:i/>
          <w:vertAlign w:val="subscript"/>
        </w:rPr>
        <w:t>j</w:t>
      </w:r>
      <w:r>
        <w:rPr>
          <w:b/>
          <w:i/>
          <w:vertAlign w:val="superscript"/>
        </w:rPr>
        <w:t>РФ</w:t>
      </w:r>
      <w:r>
        <w:rPr/>
        <w:t xml:space="preserve"> – норматив финансирования </w:t>
      </w:r>
      <w:r>
        <w:rPr>
          <w:i/>
        </w:rPr>
        <w:t>j</w:t>
      </w:r>
      <w:r>
        <w:rPr/>
        <w:t>-го вида услуг в расчете на одного потребителя в среднем по субъектам Российской Федерации;</w:t>
      </w:r>
    </w:p>
    <w:p>
      <w:pPr>
        <w:pStyle w:val="Normal"/>
        <w:rPr/>
      </w:pPr>
      <w:r>
        <w:rPr>
          <w:b/>
          <w:i/>
        </w:rPr>
        <w:t>q</w:t>
      </w:r>
      <w:r>
        <w:rPr>
          <w:b/>
          <w:i/>
          <w:vertAlign w:val="subscript"/>
        </w:rPr>
        <w:t>i</w:t>
      </w:r>
      <w:r>
        <w:rPr/>
        <w:t xml:space="preserve"> – поправочный коэффициент;</w:t>
      </w:r>
    </w:p>
    <w:p>
      <w:pPr>
        <w:pStyle w:val="Normal"/>
        <w:rPr/>
      </w:pPr>
      <w:r>
        <w:rPr>
          <w:b/>
          <w:i/>
        </w:rPr>
        <w:t>P</w:t>
      </w:r>
      <w:r>
        <w:rPr>
          <w:b/>
          <w:i/>
          <w:vertAlign w:val="subscript"/>
        </w:rPr>
        <w:t>i</w:t>
      </w:r>
      <w:r>
        <w:rPr/>
        <w:t xml:space="preserve"> –  число потребителей данного вида государственных услуг в субъекте Российской Федерации.</w:t>
      </w:r>
    </w:p>
    <w:p>
      <w:pPr>
        <w:pStyle w:val="Normal"/>
        <w:rPr/>
      </w:pPr>
      <w:r>
        <w:rPr/>
        <w:t>Коэффициент корректировки стоимости предоставления условной единицы государственных услуг (</w:t>
      </w:r>
      <w:r>
        <w:rPr>
          <w:i/>
        </w:rPr>
        <w:t>k</w:t>
      </w:r>
      <w:r>
        <w:rPr>
          <w:i/>
          <w:vertAlign w:val="subscript"/>
        </w:rPr>
        <w:t>i</w:t>
      </w:r>
      <w:r>
        <w:rPr>
          <w:i/>
          <w:vertAlign w:val="superscript"/>
        </w:rPr>
        <w:t>корр</w:t>
      </w:r>
      <w:r>
        <w:rPr/>
        <w:t>) рассчитывается для каждого субъекта Российской Федерации по формуле, единой для всех видов государственных услуг (расходных статей):</w:t>
      </w:r>
    </w:p>
    <w:p>
      <w:pPr>
        <w:pStyle w:val="Normal"/>
        <w:ind w:hanging="0"/>
        <w:jc w:val="center"/>
        <w:rPr/>
      </w:pPr>
      <w:r>
        <w:rPr>
          <w:b/>
          <w:i/>
        </w:rPr>
        <w:t>k</w:t>
      </w:r>
      <w:r>
        <w:rPr>
          <w:b/>
          <w:i/>
          <w:vertAlign w:val="subscript"/>
        </w:rPr>
        <w:t>i</w:t>
      </w:r>
      <w:r>
        <w:rPr>
          <w:b/>
          <w:i/>
          <w:vertAlign w:val="superscript"/>
        </w:rPr>
        <w:t>корр</w:t>
      </w:r>
      <w:r>
        <w:rPr>
          <w:b/>
          <w:i/>
        </w:rPr>
        <w:t xml:space="preserve"> = 0,5 </w:t>
      </w:r>
      <w:r>
        <w:rPr>
          <w:rFonts w:eastAsia="Symbol" w:cs="Symbol" w:ascii="Symbol" w:hAnsi="Symbol"/>
          <w:b/>
          <w:i/>
        </w:rPr>
        <w:t></w:t>
      </w:r>
      <w:r>
        <w:rPr>
          <w:b/>
          <w:i/>
        </w:rPr>
        <w:t xml:space="preserve"> k</w:t>
      </w:r>
      <w:r>
        <w:rPr>
          <w:b/>
          <w:i/>
          <w:vertAlign w:val="subscript"/>
        </w:rPr>
        <w:t>i</w:t>
      </w:r>
      <w:r>
        <w:rPr>
          <w:b/>
          <w:i/>
          <w:vertAlign w:val="superscript"/>
        </w:rPr>
        <w:t xml:space="preserve">ЗП </w:t>
      </w:r>
      <w:r>
        <w:rPr>
          <w:b/>
          <w:i/>
        </w:rPr>
        <w:t xml:space="preserve"> + 0,3 </w:t>
      </w:r>
      <w:r>
        <w:rPr>
          <w:rFonts w:eastAsia="Symbol" w:cs="Symbol" w:ascii="Symbol" w:hAnsi="Symbol"/>
          <w:b/>
          <w:i/>
        </w:rPr>
        <w:t></w:t>
      </w:r>
      <w:r>
        <w:rPr>
          <w:b/>
          <w:i/>
        </w:rPr>
        <w:t xml:space="preserve"> k</w:t>
      </w:r>
      <w:r>
        <w:rPr>
          <w:b/>
          <w:i/>
          <w:vertAlign w:val="subscript"/>
        </w:rPr>
        <w:t>i</w:t>
      </w:r>
      <w:r>
        <w:rPr>
          <w:b/>
          <w:i/>
          <w:vertAlign w:val="superscript"/>
        </w:rPr>
        <w:t>Ц</w:t>
      </w:r>
      <w:r>
        <w:rPr>
          <w:b/>
          <w:i/>
        </w:rPr>
        <w:t xml:space="preserve"> </w:t>
      </w:r>
      <w:r>
        <w:rPr>
          <w:rFonts w:eastAsia="Symbol" w:cs="Symbol" w:ascii="Symbol" w:hAnsi="Symbol"/>
          <w:b/>
          <w:i/>
        </w:rPr>
        <w:t></w:t>
      </w:r>
      <w:r>
        <w:rPr>
          <w:b/>
          <w:i/>
        </w:rPr>
        <w:t xml:space="preserve"> k</w:t>
      </w:r>
      <w:r>
        <w:rPr>
          <w:b/>
          <w:i/>
          <w:vertAlign w:val="subscript"/>
        </w:rPr>
        <w:t>i</w:t>
      </w:r>
      <w:r>
        <w:rPr>
          <w:b/>
          <w:i/>
          <w:vertAlign w:val="superscript"/>
        </w:rPr>
        <w:t>ТД</w:t>
      </w:r>
      <w:r>
        <w:rPr>
          <w:b/>
          <w:i/>
        </w:rPr>
        <w:t xml:space="preserve"> + 0,2 </w:t>
      </w:r>
      <w:r>
        <w:rPr>
          <w:rFonts w:eastAsia="Symbol" w:cs="Symbol" w:ascii="Symbol" w:hAnsi="Symbol"/>
          <w:b/>
          <w:i/>
        </w:rPr>
        <w:t></w:t>
      </w:r>
      <w:r>
        <w:rPr>
          <w:b/>
          <w:i/>
        </w:rPr>
        <w:t xml:space="preserve"> k</w:t>
      </w:r>
      <w:r>
        <w:rPr>
          <w:b/>
          <w:i/>
          <w:vertAlign w:val="subscript"/>
        </w:rPr>
        <w:t>i</w:t>
      </w:r>
      <w:r>
        <w:rPr>
          <w:b/>
          <w:i/>
          <w:vertAlign w:val="superscript"/>
        </w:rPr>
        <w:t>Ц</w:t>
      </w:r>
      <w:r>
        <w:rPr>
          <w:b/>
          <w:i/>
        </w:rPr>
        <w:t xml:space="preserve"> </w:t>
      </w:r>
      <w:r>
        <w:rPr>
          <w:rFonts w:eastAsia="Symbol" w:cs="Symbol" w:ascii="Symbol" w:hAnsi="Symbol"/>
          <w:b/>
          <w:i/>
        </w:rPr>
        <w:t></w:t>
      </w:r>
      <w:r>
        <w:rPr>
          <w:b/>
          <w:i/>
        </w:rPr>
        <w:t xml:space="preserve"> k</w:t>
      </w:r>
      <w:r>
        <w:rPr>
          <w:b/>
          <w:i/>
          <w:vertAlign w:val="subscript"/>
        </w:rPr>
        <w:t>i</w:t>
      </w:r>
      <w:r>
        <w:rPr>
          <w:b/>
          <w:i/>
          <w:vertAlign w:val="superscript"/>
        </w:rPr>
        <w:t xml:space="preserve">ТД </w:t>
      </w:r>
      <w:r>
        <w:rPr>
          <w:rFonts w:eastAsia="Symbol" w:cs="Symbol" w:ascii="Symbol" w:hAnsi="Symbol"/>
          <w:b/>
          <w:i/>
        </w:rPr>
        <w:t></w:t>
      </w:r>
      <w:r>
        <w:rPr>
          <w:b/>
          <w:i/>
        </w:rPr>
        <w:t xml:space="preserve"> k</w:t>
      </w:r>
      <w:r>
        <w:rPr>
          <w:b/>
          <w:i/>
          <w:vertAlign w:val="subscript"/>
        </w:rPr>
        <w:t>i</w:t>
      </w:r>
      <w:r>
        <w:rPr>
          <w:b/>
          <w:i/>
          <w:vertAlign w:val="superscript"/>
        </w:rPr>
        <w:t>Кл</w:t>
      </w:r>
      <w:r>
        <w:rPr>
          <w:b/>
        </w:rPr>
        <w:t xml:space="preserve">, </w:t>
      </w:r>
    </w:p>
    <w:p>
      <w:pPr>
        <w:pStyle w:val="2"/>
        <w:spacing w:lineRule="auto" w:line="360"/>
        <w:ind w:firstLine="709"/>
        <w:rPr/>
      </w:pPr>
      <w:r>
        <w:rPr>
          <w:sz w:val="24"/>
        </w:rPr>
        <w:t xml:space="preserve">где </w:t>
      </w:r>
      <w:r>
        <w:rPr>
          <w:b/>
          <w:i/>
          <w:sz w:val="24"/>
        </w:rPr>
        <w:t>k</w:t>
      </w:r>
      <w:r>
        <w:rPr>
          <w:b/>
          <w:i/>
          <w:sz w:val="24"/>
          <w:vertAlign w:val="subscript"/>
        </w:rPr>
        <w:t>i</w:t>
      </w:r>
      <w:r>
        <w:rPr>
          <w:b/>
          <w:i/>
          <w:sz w:val="24"/>
          <w:vertAlign w:val="superscript"/>
        </w:rPr>
        <w:t>ЗП</w:t>
      </w:r>
      <w:r>
        <w:rPr>
          <w:i/>
          <w:sz w:val="24"/>
        </w:rPr>
        <w:t xml:space="preserve"> </w:t>
      </w:r>
      <w:r>
        <w:rPr>
          <w:sz w:val="24"/>
        </w:rPr>
        <w:t>– коэффициент заработной платы;</w:t>
      </w:r>
    </w:p>
    <w:p>
      <w:pPr>
        <w:pStyle w:val="Normal"/>
        <w:ind w:left="1843" w:hanging="1134"/>
        <w:rPr>
          <w:b/>
          <w:b/>
        </w:rPr>
      </w:pPr>
      <w:r>
        <w:rPr>
          <w:b/>
          <w:i/>
        </w:rPr>
        <w:t>k</w:t>
      </w:r>
      <w:r>
        <w:rPr>
          <w:b/>
          <w:i/>
          <w:vertAlign w:val="subscript"/>
        </w:rPr>
        <w:t>i</w:t>
      </w:r>
      <w:r>
        <w:rPr>
          <w:b/>
          <w:i/>
          <w:vertAlign w:val="superscript"/>
        </w:rPr>
        <w:t>Ц</w:t>
      </w:r>
      <w:r>
        <w:rPr>
          <w:b/>
          <w:i/>
        </w:rPr>
        <w:t xml:space="preserve"> </w:t>
      </w:r>
      <w:r>
        <w:rPr/>
        <w:t>– коэффициент уровня цен;</w:t>
      </w:r>
    </w:p>
    <w:p>
      <w:pPr>
        <w:pStyle w:val="Normal"/>
        <w:ind w:left="1843" w:hanging="1134"/>
        <w:rPr>
          <w:b/>
          <w:b/>
        </w:rPr>
      </w:pPr>
      <w:r>
        <w:rPr>
          <w:b/>
          <w:i/>
        </w:rPr>
        <w:t>k</w:t>
      </w:r>
      <w:r>
        <w:rPr>
          <w:b/>
          <w:i/>
          <w:vertAlign w:val="subscript"/>
        </w:rPr>
        <w:t>i</w:t>
      </w:r>
      <w:r>
        <w:rPr>
          <w:b/>
          <w:i/>
          <w:vertAlign w:val="superscript"/>
        </w:rPr>
        <w:t>ТД</w:t>
      </w:r>
      <w:r>
        <w:rPr>
          <w:b/>
          <w:i/>
        </w:rPr>
        <w:t xml:space="preserve"> </w:t>
      </w:r>
      <w:r>
        <w:rPr/>
        <w:t>– коэффициент транспортной доступности;</w:t>
      </w:r>
    </w:p>
    <w:p>
      <w:pPr>
        <w:pStyle w:val="Normal"/>
        <w:ind w:left="1843" w:hanging="1134"/>
        <w:rPr/>
      </w:pPr>
      <w:r>
        <w:rPr>
          <w:b/>
          <w:i/>
        </w:rPr>
        <w:t>k</w:t>
      </w:r>
      <w:r>
        <w:rPr>
          <w:b/>
          <w:i/>
          <w:vertAlign w:val="subscript"/>
        </w:rPr>
        <w:t>i</w:t>
      </w:r>
      <w:r>
        <w:rPr>
          <w:b/>
          <w:i/>
          <w:vertAlign w:val="superscript"/>
        </w:rPr>
        <w:t>Кл</w:t>
      </w:r>
      <w:r>
        <w:rPr>
          <w:b/>
          <w:i/>
        </w:rPr>
        <w:t xml:space="preserve"> </w:t>
      </w:r>
      <w:r>
        <w:rPr/>
        <w:t>– коэффициент климатических условий.</w:t>
      </w:r>
    </w:p>
    <w:p>
      <w:pPr>
        <w:pStyle w:val="TextBodyIndent"/>
        <w:rPr/>
      </w:pPr>
      <w:r>
        <w:rPr/>
        <w:t>В представленной формуле первое слагаемое отражает величину заработной платы с начислениями – ее вес в совокупных государственных текущих расходах, по которым производится расчет, составляет около 50%, исходя из среднероссийских данных, второе слагаемое отражает материальные и прочие расходы (среднероссийская доля в совокупных расходах составляет 30%), третье слагаемое – расходы на коммунальные услуги (средний вес – 20%). Коэффициенты заработной платы, цен, транспортной доступности и климатических условий определяются, исходя из соотношения показателей, косвенно характеризующих данные факторы удорожания стоимости государственных услуг (доля населения, получающего "северные" надбавки к заработной плате, прожиточный минимум, наличие прямого выхода на авто- и железнодорожную сеть, доля населения, проживающего в местностях с ограниченным сроком завоза товаров и т.д.)</w:t>
      </w:r>
    </w:p>
    <w:p>
      <w:pPr>
        <w:pStyle w:val="TextBodyIndent"/>
        <w:rPr/>
      </w:pPr>
      <w:r>
        <w:rPr/>
        <w:t xml:space="preserve">Следует подчеркнуть, что в отличие от рассмотренной выше методики, норматив бюджетных расходов рассчитывается как среднедушевое значение на одного потребителя данного вида государственных услуг, но не на всю численность населения.  </w:t>
      </w:r>
    </w:p>
    <w:p>
      <w:pPr>
        <w:pStyle w:val="Normal"/>
        <w:rPr/>
      </w:pPr>
      <w:r>
        <w:rPr/>
        <w:t>Последовательность расчетов нормативных бюджетных потребностей субъектов Федерации в соответствии с данной методикой выглядит следующим образом. Сначала определяется средний уровень расходов бюджетов субъектов Федерации на финансирование того или иного вида государственных услуг на прогнозируемый год, исходя из расходов базового года (рассчитанных в процентном отношении к ВВП) и национальных приоритетов в области бюджетной политики. Затем производится дифференциация среднего норматива финансирования каждого вида государственных услуг по регионам с помощью рассмотренной выше системы поправочных коэффициентов. На основании полученных региональных нормативов рассчитывается индекс бюджетных расходов как отношение нормативных бюджетных потребностей в данном регионе в расчете на душу населения к среднероссийскому значению данного показателя.</w:t>
      </w:r>
    </w:p>
    <w:p>
      <w:pPr>
        <w:pStyle w:val="Normal"/>
        <w:rPr/>
      </w:pPr>
      <w:r>
        <w:rPr/>
        <w:t xml:space="preserve">На Рисунке 1 представлены два ряда значений индекса бюджетных расходов, рассчитанные с помощью каждого из рассмотренных выше методов. Как уже упоминалось выше, результаты в целом оказались близки друг к другу за исключением нескольких регионов с высоким уровнем нормативных расходов, где результат, полученный с помощью последней методики, оказался выше результатов оценки нормативных расходов, рассчитанных в соответствии с результатами построенной модели, а также в гг. Москве и Санкт-Петербурге, где наблюдается противоположная ситуация. По-видимому, это объясняется принудительным учетом некоторых факторов, не включенных в нашу модель, т.е., например, удаленности, величины отопительного сезона, "северности", фактора центра экономической активности для соответствующих субъектов Федерации, – т.е. факторов, которые оказались статистически незначимыми в регрессионном анализе всей совокупности регионов. </w:t>
      </w:r>
    </w:p>
    <w:p>
      <w:pPr>
        <w:pStyle w:val="Style13"/>
        <w:jc w:val="right"/>
        <w:rPr/>
      </w:pPr>
      <w:r>
        <w:rPr/>
        <w:t>Рисунок 1</w:t>
      </w:r>
    </w:p>
    <w:p>
      <w:pPr>
        <w:pStyle w:val="Style13"/>
        <w:rPr/>
      </w:pPr>
      <w:r>
        <w:rPr/>
        <w:t>Индексы бюджетных расходов, полученные с помощью эконометрической модели и в соответствии с методикой оценки нормативных расходов, применявшейся при распределении трансфертов из ФФПР на 2000 год</w:t>
      </w:r>
    </w:p>
    <w:p>
      <w:pPr>
        <w:pStyle w:val="Normal"/>
        <w:ind w:hanging="0"/>
        <w:rPr/>
      </w:pPr>
      <w:r>
        <w:rPr/>
      </w:r>
    </w:p>
    <w:p>
      <w:pPr>
        <w:pStyle w:val="Normal"/>
        <w:ind w:hanging="284"/>
        <w:rPr>
          <w:lang w:val="en-US" w:eastAsia="en-US"/>
        </w:rPr>
      </w:pPr>
      <w:r>
        <w:rPr>
          <w:lang w:val="en-US" w:eastAsia="en-US"/>
        </w:rPr>
        <w:drawing>
          <wp:inline distT="0" distB="0" distL="0" distR="0">
            <wp:extent cx="6052820" cy="384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52820" cy="3843655"/>
                    </a:xfrm>
                    <a:prstGeom prst="rect">
                      <a:avLst/>
                    </a:prstGeom>
                  </pic:spPr>
                </pic:pic>
              </a:graphicData>
            </a:graphic>
          </wp:inline>
        </w:drawing>
      </w:r>
    </w:p>
    <w:p>
      <w:pPr>
        <w:pStyle w:val="Heading2"/>
        <w:ind w:hanging="0"/>
        <w:rPr/>
      </w:pPr>
      <w:r>
        <w:rPr/>
        <w:t>Результаты и дальнейшие направления исследования</w:t>
      </w:r>
    </w:p>
    <w:p>
      <w:pPr>
        <w:pStyle w:val="TextBodyIndent"/>
        <w:rPr/>
      </w:pPr>
      <w:r>
        <w:rPr/>
        <w:t>Таким образом, основным результатом исследования по вопросу расчета нормативов расходных потребностей бюджетов субъектов Федерации является разработанная специалистами Министерства финансов с учетом наших рекомендаций методика оценки региональных расходных нормативов на 2000 год, используемая при распределении средств Фонда финансовой поддержки регионов. Несмотря на принятое решение отказаться от оценки региональных нормативов финансирования государственных услуг с помощью эконометрических методов, упрощенный, или "нормативный", вариант методики обладает целым рядом достоинств.</w:t>
      </w:r>
    </w:p>
    <w:p>
      <w:pPr>
        <w:pStyle w:val="Normal"/>
        <w:rPr/>
      </w:pPr>
      <w:r>
        <w:rPr/>
        <w:t>Главным положительным результатом принятия методики оценки нормативных расходов является то, что она в итоге была одобрена трехсторонней рабочей группой по совершенствованию межбюджетных отношений</w:t>
      </w:r>
      <w:r>
        <w:rPr>
          <w:rStyle w:val="FootnoteCharacters"/>
          <w:rStyle w:val="FootnoteAnchor"/>
        </w:rPr>
        <w:footnoteReference w:id="14"/>
      </w:r>
      <w:r>
        <w:rPr/>
        <w:t>, а индексы бюджетных расходов, с учетом которых было осуществлено распределение ФФПР, закрепленное в законе о федеральном бюджете на 2000 год, были получены именно на ее основе. Впервые за время существования бюджетной системы независимого Российского государства была реализована попытка формализации процесса определения нормативных расходов региональных бюджетов. При этом намного повысилась прозрачность процесса расчета региональных бюджетных нормативов, региональные власти лишились возможности оказывать влияние на величину нормативных расходов путем индивидуальных согласований финансовых показателей, как это было ранее, а федеральный центр получил возможность определять приоритеты в области расходной политики субъектов Федерации, задействовав, таким образом, еще один инструмент проведения региональной бюджетной политики на федеральном уровне.</w:t>
      </w:r>
    </w:p>
    <w:p>
      <w:pPr>
        <w:pStyle w:val="Normal"/>
        <w:rPr/>
      </w:pPr>
      <w:r>
        <w:rPr/>
        <w:t>Среди достоинств принятой методики следует отметить также тот факт, что формулы расчетов в целом обоснованы логикой формирования расходов региональных бюджетов, что дополнительно подтверждается результатами эконометрического анализа факторов дифференциации расходов региональных бюджетов. Важной политической особенностью принятия новой методики является обсуждение и одобрение каждого из этапов ее разработки специально созданной трехсторонней рабочей группой по реформе межбюджетных отношений в Российской Федерации. Особо необходимо отметить то, что разработанные расходные нормативы не являются государственными гарантиями оказания определенного уровня бюджетных услуг, а используются лишь в качестве индикатора интенсивности потребности в бюджетных расходах по регионам России.</w:t>
      </w:r>
    </w:p>
    <w:p>
      <w:pPr>
        <w:pStyle w:val="Normal"/>
        <w:rPr/>
      </w:pPr>
      <w:r>
        <w:rPr/>
        <w:t xml:space="preserve">Однако из перечисленных успехов федеральных органов власти в области формализации процесса оценки нормативных бюджетных потребностей не следует отсутствие необходимости дальнейшего совершенствования этого процесса. Причем работа по дальнейшему реформированию системы оценки региональных расходных потребностей должна, по нашему мнению, проводиться по двум направлениям. </w:t>
      </w:r>
    </w:p>
    <w:p>
      <w:pPr>
        <w:pStyle w:val="Normal"/>
        <w:rPr/>
      </w:pPr>
      <w:r>
        <w:rPr/>
        <w:t>Во-первых, несмотря на то, что формально методика расчета бюджетных нормативов повторяет основные положения наиболее разработанных аналогичных методик других стран (корректировка базового уровня в соответствии с набором факторов), необходимо более тщательно обосновать форму зависимости потребности в финансировании государственных услуг от различных факторов, состав указанных факторов, а также веса, придаваемые этим факторам. Такого рода обоснование следует проводить с использованием методов эконометрического моделирования, что потребует усилий Министерства финансов при разъяснении необходимости использования подобных методов, а также результатов расчетов, при согласовании усовершенствованной методики с представителями региональных финансовых органов, в Государственной Думе и Совете Федерации.</w:t>
      </w:r>
    </w:p>
    <w:p>
      <w:pPr>
        <w:pStyle w:val="Normal"/>
        <w:rPr/>
      </w:pPr>
      <w:r>
        <w:rPr/>
        <w:t>Во-вторых, необходима более тесная координация усилий различных министерств и ведомств при разработке нормативов бюджетных расходов. В частности, следует закрепить сложившуюся ситуацию, когда рассчитываемые и используемые Министерством финансов нормативы расходных потребностей применяются лишь в целях распределения финансовой помощи, а утверждение более сложных натуральных и стоимостных нормативов финансирования различных отраслей бюджетной сферы, которые являются государственными гарантиями финансирования, следует отложить до приведения законодательной базы и методик расчетов указанных нормативов в соответствие как с наличием средств в государственном бюджете, так и с объективными и прозрачными принципами расчета подобных нормативов. Отдельно необходимо проводить работу с Государственным комитетом РФ по статистике с целью расчета и своевременного получения необходимых статистических данных по российским регионам.</w:t>
      </w:r>
    </w:p>
    <w:p>
      <w:pPr>
        <w:pStyle w:val="Normal"/>
        <w:rPr/>
      </w:pPr>
      <w:r>
        <w:rPr/>
        <w:t>Работа по оценке нормативных потребностей бюджетного финансирования в регионах была выполнена авторским коллективом под руководством д.э.н. С.Г.Синельникова-Мурылева в составе: С.Б.Баткибеков, Г.В.Курляндская, О.В.Луговой, И.В.Трунин. Авторы выражают благодарность заместителю руководителя департамента территориальных бюджетов Министерства финансов РФ А.М.Лаврову за консультации и многочисленные ценные замечания, высказанные в процессе исследования.</w:t>
      </w:r>
    </w:p>
    <w:p>
      <w:pPr>
        <w:pStyle w:val="Normal"/>
        <w:rPr/>
      </w:pPr>
      <w:r>
        <w:rPr/>
      </w:r>
    </w:p>
    <w:sectPr>
      <w:footerReference w:type="default" r:id="rId3"/>
      <w:footnotePr>
        <w:numFmt w:val="decimal"/>
      </w:foot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Шаронов. Национальная социальная стратегия // </w:t>
      </w:r>
      <w:r>
        <w:rPr>
          <w:i/>
        </w:rPr>
        <w:t>"Российские реформы: социальные аспекты."</w:t>
      </w:r>
      <w:r>
        <w:rPr/>
        <w:t xml:space="preserve"> М.: Государственный университет – Высшая школа экономики, 1998, стр.20</w:t>
      </w:r>
    </w:p>
  </w:footnote>
  <w:footnote w:id="3">
    <w:p>
      <w:pPr>
        <w:pStyle w:val="Footnote"/>
        <w:rPr/>
      </w:pPr>
      <w:r>
        <w:rPr>
          <w:rStyle w:val="FootnoteCharacters"/>
        </w:rPr>
        <w:footnoteRef/>
      </w:r>
      <w:r>
        <w:rPr/>
        <w:t xml:space="preserve"> </w:t>
      </w:r>
      <w:r>
        <w:rPr/>
        <w:t>Более того, можно показать, что предоставление текущей финансовой помощи на основе минимальных социальных стандартов невозможно, т.к. обеспечение минимальных социальных стандартов в некоторых регионах может потребовать капитальных вложений финансирование которых не предусматривается текущей финансовой помощью и, в частности, трансфертами из ФФПР.</w:t>
      </w:r>
    </w:p>
  </w:footnote>
  <w:footnote w:id="4">
    <w:p>
      <w:pPr>
        <w:pStyle w:val="Footnote"/>
        <w:rPr/>
      </w:pPr>
      <w:r>
        <w:rPr>
          <w:rStyle w:val="FootnoteCharacters"/>
        </w:rPr>
        <w:footnoteRef/>
      </w:r>
      <w:r>
        <w:rPr/>
        <w:t xml:space="preserve"> </w:t>
      </w:r>
      <w:r>
        <w:rPr/>
        <w:t>Подобная гипотеза следует из предпосылки о демократической системе выборов органов власти как на федеральном, так и на региональном уровнях, что стимулирует оказание государственных услуг в соответствии с предпочтениями избирателей</w:t>
      </w:r>
    </w:p>
  </w:footnote>
  <w:footnote w:id="5">
    <w:p>
      <w:pPr>
        <w:pStyle w:val="Footnote"/>
        <w:jc w:val="left"/>
        <w:rPr/>
      </w:pPr>
      <w:r>
        <w:rPr>
          <w:rStyle w:val="FootnoteCharacters"/>
        </w:rPr>
        <w:footnoteRef/>
      </w:r>
      <w:r>
        <w:rPr/>
        <w:t xml:space="preserve"> </w:t>
      </w:r>
      <w:r>
        <w:rPr/>
        <w:t xml:space="preserve">Подробнее см. Аткинсон Э.Б., Стиглиц Д.Э. </w:t>
      </w:r>
      <w:r>
        <w:rPr>
          <w:i/>
        </w:rPr>
        <w:t>“Лекции по экономической теории государственного сектора”</w:t>
      </w:r>
      <w:r>
        <w:rPr/>
        <w:t>, М.: Аспект Пресс, 1995, стр. 658</w:t>
      </w:r>
    </w:p>
  </w:footnote>
  <w:footnote w:id="6">
    <w:p>
      <w:pPr>
        <w:pStyle w:val="Footnote"/>
        <w:rPr/>
      </w:pPr>
      <w:r>
        <w:rPr>
          <w:rStyle w:val="FootnoteCharacters"/>
        </w:rPr>
        <w:footnoteRef/>
      </w:r>
      <w:r>
        <w:rPr/>
        <w:t xml:space="preserve"> </w:t>
      </w:r>
      <w:r>
        <w:rPr/>
        <w:t>Имеется в виду, что в "богатых" регионах объем оказываемых государственных услуг на душу населения будет выше, чем в "бедных"</w:t>
      </w:r>
    </w:p>
  </w:footnote>
  <w:footnote w:id="7">
    <w:p>
      <w:pPr>
        <w:pStyle w:val="Footnote"/>
        <w:rPr/>
      </w:pPr>
      <w:r>
        <w:rPr>
          <w:rStyle w:val="FootnoteCharacters"/>
        </w:rPr>
        <w:footnoteRef/>
      </w:r>
      <w:r>
        <w:rPr/>
        <w:t xml:space="preserve"> </w:t>
      </w:r>
      <w:r>
        <w:rPr/>
        <w:t>Гипотеза оптимальности среднего уровня государственных услуг следует из предпосылки о демократической избирательной системе в целом по стране и применении эконометрических методов. позволяющих устранить некоторые исключения</w:t>
      </w:r>
    </w:p>
  </w:footnote>
  <w:footnote w:id="8">
    <w:p>
      <w:pPr>
        <w:pStyle w:val="Footnote"/>
        <w:rPr/>
      </w:pPr>
      <w:r>
        <w:rPr>
          <w:rStyle w:val="FootnoteCharacters"/>
        </w:rPr>
        <w:footnoteRef/>
      </w:r>
      <w:r>
        <w:rPr/>
        <w:t xml:space="preserve"> </w:t>
      </w:r>
      <w:r>
        <w:rPr/>
        <w:t>Оценка влияния факторов производилась с помощью эконометрических методов. Подробнее спецификацию моделей и результаты расчетов приведены в отчете о выполненных расботах</w:t>
      </w:r>
    </w:p>
  </w:footnote>
  <w:footnote w:id="9">
    <w:p>
      <w:pPr>
        <w:pStyle w:val="Footnote"/>
        <w:rPr/>
      </w:pPr>
      <w:r>
        <w:rPr>
          <w:rStyle w:val="FootnoteCharacters"/>
        </w:rPr>
        <w:footnoteRef/>
      </w:r>
      <w:r>
        <w:rPr/>
        <w:t xml:space="preserve"> </w:t>
      </w:r>
      <w:r>
        <w:rPr/>
        <w:t xml:space="preserve">См.: </w:t>
      </w:r>
      <w:r>
        <w:rPr>
          <w:lang w:val="en-US"/>
        </w:rPr>
        <w:t xml:space="preserve">Ahmad E., Craig J. Intergovernmental Transfers // </w:t>
      </w:r>
      <w:r>
        <w:rPr>
          <w:i/>
          <w:lang w:val="en-US"/>
        </w:rPr>
        <w:t>"Fiscal Federalism in Theory and Practice"</w:t>
      </w:r>
      <w:r>
        <w:rPr>
          <w:lang w:val="en-US"/>
        </w:rPr>
        <w:t xml:space="preserve"> ed. T. Ter-Minassian, Washington: IMF, 1997, pp. 73-107</w:t>
      </w:r>
    </w:p>
  </w:footnote>
  <w:footnote w:id="10">
    <w:p>
      <w:pPr>
        <w:pStyle w:val="Footnote"/>
        <w:rPr/>
      </w:pPr>
      <w:r>
        <w:rPr>
          <w:rStyle w:val="FootnoteCharacters"/>
        </w:rPr>
        <w:footnoteRef/>
      </w:r>
      <w:r>
        <w:rPr/>
        <w:t xml:space="preserve"> </w:t>
      </w:r>
      <w:r>
        <w:rPr/>
        <w:t>Следует отметить, что данный метод может применяться только в краткосрочном планировании, т.к. периодическая оценка расходных потребностей на основе фактических расходов может привести к намеренному завышению расходов субнациональными органами власти в целях получения высоких объемов финансовой помощи.</w:t>
      </w:r>
    </w:p>
  </w:footnote>
  <w:footnote w:id="11">
    <w:p>
      <w:pPr>
        <w:pStyle w:val="Footnote"/>
        <w:rPr/>
      </w:pPr>
      <w:r>
        <w:rPr>
          <w:rStyle w:val="FootnoteCharacters"/>
        </w:rPr>
        <w:footnoteRef/>
      </w:r>
      <w:r>
        <w:rPr/>
        <w:t xml:space="preserve"> </w:t>
      </w:r>
      <w:r>
        <w:rPr/>
        <w:t xml:space="preserve">См. Мартинес Х., Боекс Д. </w:t>
      </w:r>
      <w:r>
        <w:rPr>
          <w:i/>
        </w:rPr>
        <w:t>"Децентрализация бюджетной системы в Российской Федерации: тенденции, проблемы и рекомендации"</w:t>
      </w:r>
      <w:r>
        <w:rPr/>
        <w:t>, М.: Проект содействия налоговой реформе в Российской Федерации, 1998 г, стр.113</w:t>
      </w:r>
    </w:p>
  </w:footnote>
  <w:footnote w:id="12">
    <w:p>
      <w:pPr>
        <w:pStyle w:val="Footnote"/>
        <w:rPr/>
      </w:pPr>
      <w:r>
        <w:rPr>
          <w:rStyle w:val="FootnoteCharacters"/>
        </w:rPr>
        <w:footnoteRef/>
      </w:r>
      <w:r>
        <w:rPr/>
        <w:t xml:space="preserve"> </w:t>
      </w:r>
      <w:r>
        <w:rPr/>
        <w:t xml:space="preserve">См. Лавров А.М. </w:t>
      </w:r>
      <w:r>
        <w:rPr>
          <w:i/>
        </w:rPr>
        <w:t>"Межбюджетные отношения в России: проблемы реформирования"</w:t>
      </w:r>
      <w:r>
        <w:rPr/>
        <w:t>, доклад на семинаре в Ноксвилле, США, 1997 г.</w:t>
      </w:r>
    </w:p>
  </w:footnote>
  <w:footnote w:id="13">
    <w:p>
      <w:pPr>
        <w:pStyle w:val="Footnote"/>
        <w:rPr/>
      </w:pPr>
      <w:r>
        <w:rPr>
          <w:rStyle w:val="FootnoteCharacters"/>
        </w:rPr>
        <w:footnoteRef/>
      </w:r>
      <w:r>
        <w:rPr/>
        <w:t xml:space="preserve"> </w:t>
      </w:r>
      <w:r>
        <w:rPr/>
        <w:t xml:space="preserve">Подробнее обзор международного опыта в области оценки и применения нормативов расходных потребностей субнациональных бюджетов см. в докладе консультантов Бюро экономического анализа </w:t>
      </w:r>
      <w:r>
        <w:rPr>
          <w:i/>
        </w:rPr>
        <w:t>"Разработка бюджетных нормативов и методики оценки межрегиональных различий в обоснованных бюджетных потребностях субъектов Российской Федерации</w:t>
      </w:r>
      <w:r>
        <w:rPr>
          <w:i/>
          <w:smallCaps/>
        </w:rPr>
        <w:t>"</w:t>
      </w:r>
    </w:p>
  </w:footnote>
  <w:footnote w:id="14">
    <w:p>
      <w:pPr>
        <w:pStyle w:val="Footnote"/>
        <w:rPr/>
      </w:pPr>
      <w:r>
        <w:rPr>
          <w:rStyle w:val="FootnoteCharacters"/>
        </w:rPr>
        <w:footnoteRef/>
      </w:r>
      <w:r>
        <w:rPr/>
        <w:t xml:space="preserve"> </w:t>
      </w:r>
      <w:r>
        <w:rPr>
          <w:highlight w:val="yellow"/>
        </w:rPr>
        <w:t>Трехсторонняя рабочая группа по совершенствованию межбюджетных отношений в Российской Федерации была создана ____ по решению ____. Основными задачами группы являются ____.</w:t>
      </w:r>
      <w:r>
        <w:rPr/>
        <w:t xml:space="preserve"> </w:t>
      </w:r>
      <w:r>
        <w:rPr>
          <w:highlight w:val="yellow"/>
        </w:rPr>
        <w:t>Подобной информации у меня нет, лучше всего это взять у Алексея Лавр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12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lineRule="auto" w:line="240" w:before="0" w:after="120"/>
      <w:ind w:hanging="0"/>
      <w:jc w:val="left"/>
    </w:pPr>
    <w:rPr>
      <w:b/>
      <w:caps/>
      <w:sz w:val="20"/>
    </w:rPr>
  </w:style>
  <w:style w:type="paragraph" w:styleId="Style11">
    <w:name w:val="Таблица"/>
    <w:basedOn w:val="Normal"/>
    <w:qFormat/>
    <w:pPr>
      <w:pBdr>
        <w:top w:val="single" w:sz="6" w:space="1" w:color="000000"/>
        <w:left w:val="single" w:sz="6" w:space="1" w:color="000000"/>
        <w:bottom w:val="single" w:sz="6" w:space="1" w:color="000000"/>
        <w:right w:val="single" w:sz="6" w:space="1" w:color="000000"/>
      </w:pBdr>
      <w:spacing w:lineRule="auto" w:line="240"/>
      <w:ind w:hanging="0"/>
      <w:jc w:val="left"/>
    </w:pPr>
    <w:rPr>
      <w:sz w:val="20"/>
    </w:rPr>
  </w:style>
  <w:style w:type="paragraph" w:styleId="Style12">
    <w:name w:val="Источник"/>
    <w:basedOn w:val="Normal"/>
    <w:qFormat/>
    <w:pPr>
      <w:ind w:hanging="0"/>
      <w:jc w:val="left"/>
    </w:pPr>
    <w:rPr>
      <w:i/>
      <w:sz w:val="20"/>
    </w:rPr>
  </w:style>
  <w:style w:type="paragraph" w:styleId="1">
    <w:name w:val="Стиль1"/>
    <w:basedOn w:val="Normal"/>
    <w:next w:val="Style11"/>
    <w:qFormat/>
    <w:pPr>
      <w:spacing w:lineRule="auto" w:line="240"/>
      <w:ind w:hanging="0"/>
      <w:jc w:val="left"/>
    </w:pPr>
    <w:rPr>
      <w:b/>
    </w:rPr>
  </w:style>
  <w:style w:type="paragraph" w:styleId="Style13">
    <w:name w:val="Заголовок таблицы"/>
    <w:basedOn w:val="Normal"/>
    <w:qFormat/>
    <w:pPr>
      <w:spacing w:lineRule="auto" w:line="240"/>
      <w:ind w:hanging="0"/>
    </w:pPr>
    <w:rPr>
      <w:b/>
    </w:rPr>
  </w:style>
  <w:style w:type="paragraph" w:styleId="Style14">
    <w:name w:val="Просто заголовок"/>
    <w:basedOn w:val="Normal"/>
    <w:next w:val="Normal"/>
    <w:qFormat/>
    <w:pPr>
      <w:spacing w:lineRule="auto" w:line="240"/>
      <w:ind w:hanging="0"/>
      <w:jc w:val="left"/>
    </w:pPr>
    <w:rPr>
      <w:b/>
      <w:sz w:val="20"/>
      <w:u w:val="single"/>
    </w:rPr>
  </w:style>
  <w:style w:type="paragraph" w:styleId="TextBodyIndent">
    <w:name w:val="Body Text Indent"/>
    <w:basedOn w:val="Normal"/>
    <w:pPr/>
    <w:rPr/>
  </w:style>
  <w:style w:type="paragraph" w:styleId="Footnote">
    <w:name w:val="Footnote Text"/>
    <w:basedOn w:val="Normal"/>
    <w:pPr>
      <w:spacing w:lineRule="auto" w:line="240"/>
      <w:ind w:hanging="0"/>
    </w:pPr>
    <w:rPr>
      <w:rFonts w:ascii="Arial" w:hAnsi="Arial" w:cs="Arial"/>
      <w:sz w:val="20"/>
    </w:rPr>
  </w:style>
  <w:style w:type="paragraph" w:styleId="2">
    <w:name w:val="Основной текст с отступом 2"/>
    <w:basedOn w:val="Normal"/>
    <w:qFormat/>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32:00Z</dcterms:created>
  <dc:creator>Трунин</dc:creator>
  <dc:description/>
  <dc:language>en-US</dc:language>
  <cp:lastModifiedBy>lshabshina</cp:lastModifiedBy>
  <dcterms:modified xsi:type="dcterms:W3CDTF">2004-11-04T10:03:00Z</dcterms:modified>
  <cp:revision>16</cp:revision>
  <dc:subject/>
  <dc:title>Разработка бюджетных нормативов и методики оценки межрегиональных различий в обоснованных бюджетных потребностях субъектов Российской Федерации</dc:title>
</cp:coreProperties>
</file>